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usatzprogramm GRUND.EXE f�r STD-Chat V1.1a bis V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s Programmes k�nn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TXT erstellen. Darin werden alle User mit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Chatwunschgr�nden aufgelistet. Die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tabellarisch und durch Zeilen und Spalt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 Datei. Um GRUND.EXE aufzurufen, mu� sich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DAT im selben 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immer mal ganz interessant die versch. Chatw�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zu bekommen, da man so eine �bers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h�ufigst gestellten Fragen und W�nsche der User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 vielleicht vorbeugend Infotexte schr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EXE arbeitet mit allen STD-Chat Versionen v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1.43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