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</w:t>
      </w:r>
      <w:r>
        <w:rPr>
          <w:rtl w:val="true"/>
        </w:rPr>
        <w:t>ۿ ������ۿ ���ۿ������ۿ �ۿ  �ۿ ������ۿ �������ۿ</w:t>
      </w:r>
      <w:r>
        <w:rPr/>
        <w:t xml:space="preserve">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 ������</w:t>
      </w:r>
      <w:r>
        <w:rPr/>
        <w:t>۳ ������������� �۳  �۳ ������۳ ��������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۳      ������۳  �۳ �۳      ������۳ ������۳    �۳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۳      ��������  �۳ �۳      ������۳ ������۳    �۳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ۿ ���ۿ������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 ��� ���� ������������� ���  ��� ���  ���    ���  </w:t>
      </w:r>
      <w:r>
        <w:rPr/>
        <w:t>V3.0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</w:t>
      </w:r>
      <w:r>
        <w:rPr/>
        <w:t>By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Stefano and Aris Ferrara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The Bits BBS (NA) ++39-81-665060 - ++39-81-7616269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n 1 Ja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MPORTANT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vironment variable CRICHAT in your AUTOEXEC.BAT  (mandat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ET CRICHAT=C:\RA\CRIC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 The CRICHAT.KE1 file must be in CRICHAT environment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eeds DORINFOx.DEF and EXITINFO.BBS,so let SBBS,RA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The most important one is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t with RA by using menu type 7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 </w:t>
      </w:r>
      <w:r>
        <w:rPr/>
        <w:t>C:\RA\MENU\MAIN.M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</w:t>
      </w:r>
      <w:r>
        <w:rPr/>
        <w:t>'Y'� Execute    � C:\RA\CRICHAT.EX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ommand string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CHAT [-Ccfgpath+cfgname -Lnodenumber -D -A -N -S *E *! 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config path &amp; name. i.e. -Cc:\ra\crichat.cfg (default is CRICHAT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Direct mode.This allow you to start CRICHAT without asking 'reason for ch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uld be usefull in your ALT Fx keys of SBBS,RA or Maximus to ent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Force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Force ANSI even if AVATA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To substitute SysOp name with CoSysOp name (as specified in CRICHAT.CFG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 To use with SuperBBS (Read 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To use with Remote Access (Freeze system 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uring page music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...........: Shut-up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.........: Abo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.......: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nter ..: Co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.: Silent mode on/off (some problems under DV/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uring Split screen chat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keys,Home,End,Ins,Del,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key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E = To edit USER profile (RA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F = Vie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S = To send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L = Change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T = Change User Time Left (S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# = Time-1 (S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# = Time+1 (S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J =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H = Hung u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F1 = Sta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F2 = Swap between different cha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F3 = Toggle between SysOp and user window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F4 = Show reason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F10 = Help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 G = Send a 'BEEP'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 L =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ge up = Upload (you can chose only 1 protocol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ge down = Download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 G = Send a 'BEEP'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 L =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 F = View macro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 R =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= Exit chat (only if allowed in CRICHAT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uring Normal chat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key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F1 = Sta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F4 = Show reason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F10 = Help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E = To edit USER profile (RA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F = Vie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S = To send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J =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H = Hung u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 G = Send BEEP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ge up = Upload (you can chose only 1 protocol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ge down = Download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 G = Send a 'BEEP'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= Exit chat (only if allowed in CRICHAT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User editor (RA2 only)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 .........: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 or Return: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ACE .....: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.......: 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uring Post message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keys,Home,End,Ins,Del,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S = To send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C = Break in for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L = Change User security level (S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T = Change User Time Left (S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# = Time-1 (S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# = Time+1 (S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J =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H = Hung u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F1  = Sta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F10 = Help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 G = Send BEEP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Ansi screen variables 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variables in your ANSI-ASCI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SysOp (CoSysOp)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2 Use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3 SysOp (CoSysOp)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4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5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6 Cric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7 Starting pag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8 Ending page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View log &amp; SysOp's messages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LOG.EXE is a program to view or delete the highlighted chat. 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and highlighted keys or left mouse button to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 = C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V = View tagged 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D = delete taggeg 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L = Load another CRICHA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E = Exit VIEW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S = Scroll speed (1 to 9000 ; 9000,the fastest,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= Tag chats in the chat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...: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...: Increase scro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...: Decrease scro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...: ASCII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...: View next highlighte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...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.: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External files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CHAT.EXE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CHAT.OVL  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LOG.EXE   The cha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S.RAR    Contains 15 musics to be used with CR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AM.250  Thank you very much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ITS.COM   A little logo of The Bi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ITA  Registration form for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ALL  Registration form for all the countries except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 News from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AVT.RAR    Contains these ANSI/ASCII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 NOTAVAIB showed if SysOp is not avaibl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 NOREASON showed if the user doesn't specify a reason for c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 ABORT showed if SysOp aborts pag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 OUTSIDEP showed if a user yell SysOp outside paging hou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ow to register CRIC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a Shareware product which means that if you like CRI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continue  using  this program  after a evaluation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egister it by paying the registration fee. When paying the fee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get  a KEY  file  which allows you  to use the registered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the delay time. Please,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ITA - Registration Form For Ital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LL -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ert CRICHATPATH and BBS parameters correctly in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 the registration form you must write the name of your BB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real name. These names MUST be exactly the same as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t this time send, via crash netmail, ALL registr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listed below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eive as soon as possible your CRICHA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are registered (further versions too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ay be freely  distributed  but DO NOT under any 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ny of the executables or alter any files that come i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terested in becoming a Support/Beta Test Site, and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your area, you may ask the authors about (see a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. Register your copy of CRI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s &amp; Stef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  ��� ��������          ��������  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��  ��� ���               ���  ���  ���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������� �������           ��������� ���    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��  ��� ���               ���   ��� ���   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��  ��� ��������          ��������� ���    ���    ��������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335/225�  ++39-81-665060  ��  9600-28800 v34-VFAST (U.S.Robotic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</w:t>
      </w:r>
      <w:r>
        <w:rPr/>
        <w:t>*** 24h/24h ***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++39-81-7616269 ��  9600-19200  ZyXEL (ZuTSR activ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335/230�  Mon to Fri ��&gt; 8 Pm - 4 Pm     Sat - Sun   ��&gt; 24h/24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oli   � 2:335/225   FidoNet      � 16:600/500   ZyXELn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Y    � 2:335/230   FidoNet      � 81:439/7     OS2n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9:395/106   VirNet       � 95:3300/205  RA_FNE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 Aris Ferrara         CoSysOp  Stefano Ferr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uTSR, TimEd, O/T (PBS), SkullSoft, RAR, Allfix Italian Supp. &amp; Reg. S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