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>
          <w:rtl w:val="true"/>
        </w:rPr>
        <w:t>ۻ   �����ۻ           �����ۻ �ۻ  �ۻ  ����ۻ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        ������ͼ �</w:t>
      </w:r>
      <w:r>
        <w:rPr>
          <w:rtl w:val="true"/>
        </w:rPr>
        <w:t>ۺ  �ۺ ������ۻ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�ۺ �ۺ               �ۺ      �����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�ۺ �ۺ               �ۺ      �����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ɼ ������</w:t>
      </w:r>
      <w:r>
        <w:rPr>
          <w:rtl w:val="true"/>
        </w:rPr>
        <w:t>ۻ ������ۻ ������ۻ �ۺ  �ۺ �ۺ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ͼ   �����ͼ ������ͼ  �����ͼ �ͼ  �ͼ �ͼ  �ͼ    �ͼ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Written By Dirk Coppens (c) 1993 - 1995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        2:291/1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edoeling van de programmeur was een chatter voor RA x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chrijven, een programma dat DORINFOx.DEF onderste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installatie van deze chatter is heel eenvoudig, zonder enige configur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opieert de file DC_CHAT.EXE en DC_CHAT.KEY (*) ook de *.ans en de 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der uw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w raconfig of procfg aktiveert U de chatter door een dosshell naar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bvb :  C:\RA\DC_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U deze file onder een TOETS wil wegsteken, bvb ALT+F1, dan moe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 als optie /D bijvoegen, dit DISABELD de vraag waarom U wil ch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ata wordt dan : C:\RA\DC_CHAT.EX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n U die /D niet bijvoegt, zal bij het starten van de chat ee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en vraag) gesteld worden waarom U wil chatten, en dit heeft U al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ite niet 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jzigingen in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eel is er een editor bijgekomen die de user kan gebruiken om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te posten naar de sysop, indien de sysop bij de chat afwezi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ditor zit in de chatter ingewerkt en is niet te gebruiken als het bu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age uren valt, maar wel als de sysop niet antwoord, voor geregistr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rs is de editor dan wel weer te gebruiken buiten de page 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kunt zich registreren op DC_CHAT door 300 Bfr. over te maken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eningnummer 443-0615051-80 onder vermelding van "REGISTRATIE DC_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eyfile (DC_CHAT.KEY) wordt U dan doorgestuurd via de DC-BBS I 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ps, 09-343.08.25 24u/24 open, ofwel via Fidonet 2:291/1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el plezier met DC_CHAT V4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