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Musical Chat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CHAT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CHA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CHA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chat drmch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cha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cha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C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CHAT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CHA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CHA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When you register DreamCHA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CHAT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