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chat 1.04a to 1.02a downgrade for RemoteAccess 1.11 or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with FastChat version 1.02b or 1.04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'DownGrade' it to Fastchat 1.02a by replacing the FC_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e that i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differ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not "slow type" the welcome message from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not lock up if the us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not pretend to be a real user whe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isplays background chat colors properly, 1.04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not support the NODEDATA.FC file, so if you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node then you must read multinode.doc which i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