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IERUNGS-FORMULAR FR MEGACHAT 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will ab sofort nicht mehr einer der vielen sein, die arme Share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en nur ausnutzen und nicht daran denken, deren Arbeit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ierung zu unterst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z.Ort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.Nr.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Voi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Data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A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ezahlung der Registrierungsgebhr erfolgt 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Bankberweisung ber 2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20,- DM Bargeld a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uroscheck ber 20,- DM a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gende Angaben mssen EXAKT angegeben werden, da diese fr die 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 Keys verwendet werden und nachtrglich nicht gend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r BBS, auf die der Key ausgestell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 auf die der Key ausgestellt werden soll (Sysop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eiden und einsenden an :                   FIDO     2:244/6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N     63:4930/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nz Lierhaus                                 BOXNET   610:107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chbaumstrasse 17a                            LABERNET 510:111/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74 Altenstadt / Hessen                      GERNET   21:491/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: +49.6047.67376 - 24H - 28.8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A NICHT VERGESSEN FR DAS ZUSCHICKEN DES KEY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