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ide for HS-RP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  �  Disclaimer / Important Information                �  HS-RPS 5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S-RPS has been released a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hor, Martijn Janssen,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warranties, expressed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pose and the program license granted herein in particul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limiting operation of the program license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particular application, use, or purpose. In no event sh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 be liable for any loss of profit, lost savings,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r inability to use HS-RPS even i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jn Janssen, or an authorized distribu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 has been advised of the possibility of such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names/products mentioned in this documentation are copyrighted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S-RPS will work on all PC's, with or without colors, at an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t least DOS 4.00 or OS/2 2.1 to run the progra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2  �  What does HS-RPS  do..                            � HS-RPS 5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S-RPS you can copy a random chosen pagesong to the pag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BBS-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3  �  Command-Line parameters of HS-RPS                 � HS-RPS 5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RPS now ALWAYS uses HS-RPS.CFG from the same directory where HS-R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Run RPSCONF te create HS-RP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4  �  The CFG-File HS-RPS uses.                         � HS-RPS 5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no longer a plain ASCII file, and though can not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create a .CFG file, is to run RPS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MPORTANT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S-RPS reads every file that is in the directory you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r pagesongs are, so there must be no other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lse the chance exists, that HS-RPS will copy that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IMPORTA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5  �  Bug reports concerning HS-RPS 5.0                 � HS-RPS 5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Bug-Report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t out, send it to the adres at the end of thi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the BBS mentioned at the end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6  �  Registering HS-RPS 5.0                            � HS-RPS 5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RPS is released as ShareWare, so if you like this program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, send the registration form to one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mentioned in the registration form and you will receive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take care of the delay and the bleeps in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7  �  How to contact the author                         � HS-RPS 5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have any questions/comments about HS-RPS 5.0 then c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a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Quake BBS, +31-20-6436463 (Holland), Online 24 hours, 1200-14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ddresses: 2:280/909   (DFF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9:300/0    (HOLLAND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:300/0    (Rocke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3:7310/200 (R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2:900/100 (Support-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6:206/0   (Disaster Net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have a modem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one, or write to: Martijn Jan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Sav. Lohmanlaa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81 XM Amstelv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