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iDOCTOR Chat Door v1.0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Shareware Edi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By Abyss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C)opyright 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Author: Sergio And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idoNET 4:802/2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RBT 12:1221/1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DOCTOR Cha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! Now you can put a silly program  to  answer  your   chats... 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urpose of this chat door. But you can  use  it 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too, and boy it's full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like DOCs, and so you don't too...  My  softs  are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setup. All of them have a  setup  file  with  extension 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ull commented and easy to understand. So REA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file iDOCTOR.FRM to know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YOU NEED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OCTOR Chat door needs only the fossil driver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 run it in local mode, by acessing you BBS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A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o iDOCTOR Chat and decompress iDR100.ZIP to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D i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DR100 C:\i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must setup iDOCTOR  door. There's a  file  configura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OCTOR.CFG already  setup  and  fully   commented,   just   chang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o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enu option in your BBS (menu type 7 in RA) to call i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RemoteAcess in 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DOCTOR\iDOCTOR.EXE C:\RA\DORINFO1.DEF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RemoteAcess in 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DOCTOR\iDOCTOR.EXE C:\RA\NODE*N\DORINFO1.DEF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put any parameter, then iDOCTOR will  assume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DORINFO1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TERNAL FILES &amp; OTH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OC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keywords file configuration, read it to see how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mpiled with IDCOMP.EXE if you altered anything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 there's two examples files: ENGLISH.TXT &amp; PORTUGU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name to iDOCTOR.TXT and recompi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OCPAGE.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displayed to users when the sysop is p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OCTOR.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main  screen  of  iDOCTOR Chat door, and  it's 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as you want! But keep the same regions as the examp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se control codes in you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to wait for ENTER key        ^K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A User full name               ^K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B User Location                ^KY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W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is the legend for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samples files in this package to you see  or  use 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REGISTER iDOCTOR CHAT Door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iDOCTO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ta tester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es to:   Alexandre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ssandro Cor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gard Castro (ViXEN BBS - REGiSTRA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iz Paiva 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ello Fav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thers users of several BBS that reported Bug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YSS SOFTWARE Distribution &amp; Registration Sit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r�i - RJ/Brazil                     Linhas       Hor�rio  Velo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EN BBS (REGiSTRATiON SiTE #1)   +55-021-611-3362    24H    300-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Edgard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4:80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 Horizonte - MG/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CA BBS (REGiSTRATiON SiTE #2)   +55-031-295-1315    24H    300-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rge Eduardo               +55-031-295-1534    24H    300-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4:80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T 12:123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 Porto Alegre - RS/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Net BBS (REGiSTRATiON SiTE #3)  +55-051-594-3814    24H    300-24k VFC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Fabio Becker                +55-051-593-3964   22-07H  300-16k8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T 12:125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 - RJ/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! (DiSTRiBUTiON SiTE #1)     +55-021-257-6683   20-08H  300-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uido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4:802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T 12:122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CONTACT THE AUTH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yss Softwar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Sergio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iteroi-RJ/Bras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55-021-710-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21:00 to 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-Robotics 300-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/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4:8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BT 12:1221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any suggestion; problem or bug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using iDOCTOR Cha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