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�������Ŀ����Ŀ �����Ŀ���Ŀ�����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�   ��    � �     ��   ��       ��   �   ��   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   �   ��    ��   �</w:t>
      </w:r>
      <w:r>
        <w:rPr>
          <w:rtl w:val="true"/>
        </w:rPr>
        <w:t>ٳ</w:t>
      </w:r>
      <w:r>
        <w:rPr/>
        <w:t xml:space="preserve">   ��    ��</w:t>
      </w:r>
      <w:r>
        <w:rPr/>
        <w:t>Ĵ�       ��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       ��     � �   � �   ��       ��   �   ��  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����� 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uxe MultiNode RA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documentation written and designed by Yossi Gott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-93, YossiWa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is a  complete chat  system for  multinode system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 several  users,  logged  to  several  lines  (nodes)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keyboard-to-keyboard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offers  many different features, some  not found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ultinode chat door and are unique for MultiChat. Multi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ndle  up to 250 users  simulatinously. It can be 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nodes   are  running  on  the   same  machine,  und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 and/or when  a LAN (Local Area Network)  system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also offers  3 types  of chat  environ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one, WINDOWS mode,  divides the screen  to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s, when  each user's input is  displayed in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.  All regions  are automatically  resized when nee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mode is limited to 4  users, as there is no mor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 for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 users  can  use  the  "old  fashion" metho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ting, without any fancy windows.  This is PLAIN mod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re to  be used when there are too  many users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, or when certain users prefer this way of cha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method of chatting is  the DYNAMIC mode,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 of the  PLAIN and  WINDOWS mode.  Like the 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this mode allows unlimited number of users to cha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 little different look, similar to PLAI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can automatically toggle  between these modes,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mode for the moment.  It can also be configured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with a  certain mode,  and even  let every  user switch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can  eliminate the problems of  users breaking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's writings (not needed in  WINDOWS mode, of course).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let users  WHISPER to others, having private  talks with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iscu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keeps  users informed about OnLine  messages the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rive, and  let them  read them  whenever they  feel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,  in  addition  to  the  capability  of  sending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viewing a "who's online" lis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 all this,  MultiChat is  also very  friendly: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  ONLINE  MULTILINGUAL   MULTICOLOR  Documentation,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its built-in short English help window. You may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documentation in your  own language, having your ow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lors!  Except  for  this  huge  list of features, Multi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s  to  be  very  configurable  as  well! EVERYTHING is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,   including  all   Colors,  Modes,   Switch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for the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refers  to  all   files  included  with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 - all  executables, documentation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 MultiChat for 21 days on a  trial basis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its  suitability  for  your  system. After  this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must register Multi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the  trial  period,  MultiChat  will  remind you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at it  isn't registered yet. It will  also limit the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to  10  minutes,  and  return  the  user  to RA afte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entitles you  to  use  MultiChat 2.00/Gamma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ersions  of it for  as long as  you wish, subjec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licensing conditions  attached to  future version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, refer to the registration  form, which i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modify, or reverse-engineer  any executable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MultiChat 2.00/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encouraged  to distribute  MultiChat provided  no f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 its distribution, and that 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modified  in  any  way.  Pay  Bulletin Board System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 charge  their  normal  fee  provided  that no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MultiChat is lev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will  not be  held liable  to you  or anyone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, indirect, incidental 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st profits, lost savings, which  may result from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Multi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If you are upgrading  from an older version of MultiC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 the chapter discussing  UPGRADEs befo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requires  a minimum hardware  and software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The requiremen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286, 80386 or 80486 (or compatible) proces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3.1 (or compatible) and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driver (such as X00, BNU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2.00 (Not earlier!) as BB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installation consists  of a few parts. Even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very experienced with this  kind of software, pleas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time,  and  briefly  browse  the  steps  below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inconvenient for both you and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tract  all executables  from original 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your main  RA directory.  You should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HAT.EXE          Main Executable, MultiChat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BUFFER.COM       The memory buffer hand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CONFIG.EXE       The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  order to  let all  copies of  MultiChat,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   in  several   different  tasks   , 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between themselves,  you need  to load MCBU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ory buffer manager, BEFORE YOUR MULTITASKER 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yntax for MCBUFF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BUFFER.COM &lt;Nodes to suppor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&lt;Nodes  to  support&gt;  is  not  defined, MCBUFFER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of 4 nodes. Note  that loading MCBUFFER with too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to support is simply a waste of memory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specify enough nodes, MultiChat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 using QEMM-386, MS-DOS 5.00, DR-DOS  6.00,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gram that allows you  to load TSRs to "high memory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o so. MCBUFFER can  be loaded-high, in order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ious conventional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: If  any  of  your  nodes  is  located 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, connected with a LAN - do not load MC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refer to  the chapter  discussing MultiCha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un MCCONFIG, the setup utility. It's very simple to 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friendly,  but for making  everything clear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here in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first  time, MCCONFIG will  read CONFIG.RA for  some 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information, like  System and  Sysop names, directo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, and will  use them  as defaults,  thus making your li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. Details  about all fields of  MCCONFIG is given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ultiChat  needs to access the configuration file, MCHAT.CF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 you load it. It will look for i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, in the following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 MCHAT environment  variable. This  variable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 name  of MCHAT.CFG, and  not only directory,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CHAT.CFG, and not C:\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PATH environment variable.  If MCHAT.CFG is fou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 the directories which PATH  points to, Multi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handle this is us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HAT. Simply add to your AUTOEXEC.BAT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CHAT=C:\RA\MCHA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the full name for MCHAT.CFG, that matches your 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highly  recommended  to  have  only  one  and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HAT.CFG,  and  let  all  lines  use  it. Unless, of cour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need for different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MultiChat  to your  RA menus.  Calling MultiChat 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 as  calling  any  other  door,  using  the  "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Program"  command,  Type  7.  As  every  line has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inside  of  the  main  RA  directory,  and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HAT.EXE  is located  on the  main RA 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t with the full path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Chat requires  one command-line parameter, 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number.  In order to instruct  RA to put line  numb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, you should use the 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MultiChat requires a  lo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Therefore,  make sure you load  it with swapping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M is specifi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C:\RA\MCHAT.EXE *N *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set MultiChat  to give unlimited  time to us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want  RA  to  freeze  the  timer  when  the users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Chat, add *!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C:\RA\MCHAT.EXE *N *M 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SITE INF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about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           : The  name  of  the  BBS.  Used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ed  to  display  the  BBS 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verifying registra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         : The  name  of  the  Sysop, us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ed  to  display  the  Sysop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verifying the registra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            : The number of lines (nodes) on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PATH INF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  of  system   paths  (directories).   This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or proper operation of Multi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      : The main RA  directory, where USERO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ide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          : The  semaphore directory, 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RA  config.   MultiChat  use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 for   sending  and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ine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           : The shared network 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 not  using   LAN  operation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e   this   field   EMPTY!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ussed on the chapter about LA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            : The  USERDOES  drive,   where USERDOES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are  written. This is 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 as  semaphore  directory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s left empty, no USERDOE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 written.  USERDOES  is 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ANSI           : The  textfiles directory, 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A  config. MultiChat looks 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de   files   (MCGUIDE.*)   in 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iscussed la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M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ubmenu controls  MultiChat's behaviour,  concerning it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operation modes: WINDOWS mode, DYNAMIC mode and PLAI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            : Defines   what  mode   MultiC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in (if possible, of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         : Toggles  if  users  should 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ly switch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Upgrade        : Toggles    Auto-Upgrade    mode.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d,  MultiChat will  try to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 into  higher  mode,  if 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WINDOWS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menu defines MultiChat's WINDOWS mode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Users          : The maximum  number of users 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 mode. Whenever  MultiChat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number of users,  it will forc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WINDOW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number should  not be 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 which is the  maximum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WINDOWS mode any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you may alter all  colors used in WINDOWS  mode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&lt;Set Colors&gt;. A menu with  all items will pop up,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an item,  you will  be able  to change  its colors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of what  your screen  looks like  is always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WINDOWS mode is give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DYNAM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menu defines MultiChat's DYNAMIC mode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Users            The maximum  number of users 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YNAMIC  mode. Whenever  MultiChat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number of users,  it will forc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DYNAMIC mode (into PLAIN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you  may alter all colors used  in DYNAMIC mod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change colors  1..5, that  are the  colors used for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ynamic   windows.  &lt;Msg  Color&gt;  is   the  color 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system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DYNAMIC mode is available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PLAIN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menu defines MultiChat's PLAIN mode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the only settings available  for this mode,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imple one,  is the colors. Colors 1..5  are the color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ing  user's input. &lt;Msg  Color&gt; is the  color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ssages and the s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PLAIN mode is availab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ONFIG - SYSTEM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menu defines global  MultiChat options, that either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  specific mode but  to the general  operation of MultiC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pply to all modes a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ime          : When   enabled,  MultiChat   limi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time according  to RA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are  allowed to stay  on Multi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no time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Msg          : When  enabled,   MultiChat  in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 about OnLine  messages the  m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 are  received.  The  user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VT           : When  enabled,   MultiChat  uses 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T/0   emulation   according   to   R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, AVATAR is never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              : Toggles  the  state  of  Polite-Mod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.  More information  about po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is given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Polite          : When enabled, MultiChat 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gle Polite-Mode  manually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can NOT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Shells         : When  enabled,  MultiChat  swaps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  of  memory  when  shelling 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-J&gt;,  leaving  only   1.5K  in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Mem            : If enabled, when  MultiChat swap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  of memory,  it first  tries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MS/EMS, and only  if not enough EMS/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found, it  uses DISK. Otherwise,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lway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-TIME OPE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ing up MultiChat, it  swithces into the mode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rtUp  mode.  If  situation  does  not  allow it (too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etc.), MultiChat automatically kicks up the suitabl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user  actually gets  on MultiChat,  all users  o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 informed of the  arrival, and from  now on,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by the user goes to all other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user can use the following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                 : Quick Help-Screen with all othe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           : Displays MultiLingual User'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        : Toggle WHISP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                 : [Windows Mode] Clear current cha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Other Modes]  Toggles Pol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O                 : Lists "Who's On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               : Redraw Screen [Windows Mode Onl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                 : Show how much time is left for the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           : Page Users (Send OnLine messag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           : Receive online messages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       : &lt;&lt;Laugh&g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              : &lt;&lt;Smile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N                 : Switch into Plai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    : Switch into Dynami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           : Switch into Window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     : Return back to 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above, there  are other keys availab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only  which  are   fully  compatible  with  RemoteAcces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ones (F-keys, Alt-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M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discusses the way Chat-Modes  (Windows, Dynam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) are switched. On startup,  MultiChat tries to use th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 StartUp mode on the  configuration. If condi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re not  met (too  many users,  etc.), MultiChat will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uitabl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chat, users  may want  to switch  into different pre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This is only possible  if MultiChat is configured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to  switch  modes.  Switching  modes  is done by &lt;Ctrl-D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Y&gt;  and &lt;Ctrl-N&gt;  for switching  into Windows,  Dynam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mode - respectiv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MultiChat has  a limitation   of users  per mode, 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 a user  who joins  MultiChat, forces  all nodes  to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different  mode which  supports more  users.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suppose  the extra user  has left. In  this case, if  &lt;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 Mode&gt; is  set, MultiChat  switches back  to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Of  course  that  if  a  certain  user has inten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 into  a  different  mode,  MultiChat  will  NOT for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ack into the origin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SPE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aving a big conversation, in  many cases there's a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cy,  either for  private comments  about something 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aid, or for complete private tal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offers  this  through  its  &lt;Whisper  Mode&gt;. Thi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you to  direct anything  you type  to one  specific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having it sent public to all particip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 get into  Whisper Mode,  press Ctrl-W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who do  you wish to whisper to. NOTE:  On WINDOWS m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WINDOW  number, while  on PLAIN  and DYNAMIC  mod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OD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're in  Whisper Mode,  everything you  type goes 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only. In order to get out of it, press Ctrl-W once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TE-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problem with regular  chat systems (non-windowed) i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interrupting the  other's writings.  MultiChat solv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olite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lite-Mode  is enabled, MultiChat  does not allow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anything  until  the  user  who  is  currently  writin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 writing.  When  trying  to  break  into other's wr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will simply sound a BEEP and ignore th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setup you may define  the state of the  Polite-M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, and wether or not it can be manually altered by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olite-Mode is NOT available in  Windows mode, as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n   addition,  when  allowing   users  to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te-mode,  each  user  only  controls  the  flag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INE MULTILINGUAL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Chat is a fairly  complex OnLine-Chat door, it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of  having  a  MultiLingual  Multi-Colored  onlin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in addition to the quick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 files should  be located  in the 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as &lt;Text/Ansi Path&gt;.  These files ar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UIDE,  and can  have ANY   extension at  all. Usually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o specify the language (ENGlish, HEBrew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sample  guides  are  supplied:  English  and Hebrew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ut  them in your  &lt;Text/Ansi Path&gt;, and  forget all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However, if  you wish to write your  own Gui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expla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Chat Guid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's  online  guide  is  a  simple  text  files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he  NAME of  the guide.  When MultiCha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vailable guides to  the user, it uses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guide to describ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plain text. You  may define a multicolor guide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color  control  codes.  These  are  translated  to ANSI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codes on runtime, depends on the user'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trol  code  is  made  of  a  tile  (~)  followed  by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, which is any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: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: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: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: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: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: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: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: Light Gr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: Dark Gr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: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: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: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: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: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text line is ~CMultiColored!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ultiColored!!" would be displayed at Light-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default text  color is  WHITE, therefore,  if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high-light  a specific word, turn its  color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color,   and  switch  back  to   WHITE  to 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-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A LOCAL AREA NETWORK (LA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, as mentioned earlier, can be used under LANs.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LAN, MultiChat needs to have a shared drive,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all 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uses the shared drive  for opening a shared fi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pass information from  any node to any node. Multi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DOS  and actually uses  the file buffer,  which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NO disk  access. This is why you  can, and even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n HardDrive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, a specific drive  on your Server does no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logical name  as on  all other  stations. If  you fa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you have nothing much  to do, but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HAT.CFG files, for each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 thing to  do in  this  case  is have  a global  MCHAT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to  by the MCHAT  env. variable, and  when needed, pu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 MCHAT.CFG  with  the  new  logical  drive  name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's directory - as MultiChat's  highest priority is to use 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und in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ND SAFETY MEA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is  incorporating all security means  offered to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 RemoteAccess BBS package, and  with correc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integrated part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is  completely  protected   against attempts  to  h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it, to  access restricted parts of the  BBS, or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DOS-Sh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 MultiChat is  capable of  dealing with irregul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cate cases, like sudden  loss of carrier, time-limit excee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 errors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was  tested  on  80286,  80386sx,  80386dx and 80486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s. It  was tested under DESQview  2.26 to 2.42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-386 5.12  to 6.03 (Including its stealth technology).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nder  MS-DOS 3.30 and 6.00  (Also loaded-high), an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3.02 to 4.02. It was, also, tested on HyperDisk 4.21 to 4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AREWARE). No problems occurred during any of these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for LAN  operation, MultiChat  uses no  specific call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ries  a  certain  network  system:  In  fact,  it can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any LAN which is  capable of running DOS. MultiC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on  LANtastic/AI,  LANtastic/Z,   and  Novell  Li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s good as expected on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Chat is written with the  help of Borland Pascal 7,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3.2, Turbo Debugger 3.2 and Turbo Profiler 2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CBuffer  is  written  completely  in 80286  Assembly, 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ing  to interrupt  F9h in  order to  be accessed 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Chat  is using  the FOSSIL  driver for  all I/O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Chat  is reading  the user  information from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DORINFO1.DE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grams  are writing directly to  screen, or to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er, if found. On  CGA screens, snow-checking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"sno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Chat  can  support  either  ANSI  or  AVATAR  a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The  AVATAR codes are compatible  with AVT/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proposed in FSC-00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oth ANSI  and AVATAR (AVT/0) emulation  is done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Chat, requiring absolutly NO external ANSI/Avatar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brand and  product names  used in  this document 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 Trademarks   or  Registered  Trademarks   of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hold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t             YossiWare Develop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Debugger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(RA)    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-386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-DOS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tastic/A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tastic/Z           Arti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Lite           Novell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have helped in the process of developing MultiC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atever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ar Blitz, Roy Udassin, Dave Overton, Reinier De Gro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s Boegild Thomsen, Efrat Greenberg, Chen Gel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am Morrison (thanks for the online-guide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anks to all other Sysops and Users who used MultiC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ed bugs or suggestions (even if they wer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/fixed)... You know who you a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UR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ck Universe BBS, 2:403/139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3-9665202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3-9665257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3-9673803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3-9665039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3-9668004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Saar Blitz           [ISRAE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ple D BBS, 2:403/123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8-476549, 14.4k HST/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972-8-474359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Roy Udassin          [ISRAE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line Parad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1749-48422, 14.4k HST/V32b/V42b (2:281/904@fido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1749-48384, 2400MNP5            (2:281/905@fido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Reinier De Groot     [HOLLAN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f the Wild, 2:234/61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5-55343891, 14.4k 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Lars Boegild Thomsen [DENMAR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er Shadow BBS, 1:203/988@fidonet, 50:5010/988@Ech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1-916-742-5501, 14.4k HST/V.32bis/V.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Dave Ove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hat 2.00�          Deluxe MultiNode RA Chat Door         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idonet:   Yossi Gottlieb, 2:403/139.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nternet:  Yossi.Gottlieb@p75.f139.n403.z2.fidonet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ssi Gottlie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ssiWare Develop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Armonim St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at Gan, 5258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RA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93, YossiWare Developments                       Page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