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HAT.EXE Version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MAX Chat Door Program For TDK And MAX-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���  �����  </w:t>
      </w:r>
      <w:r>
        <w:rPr/>
        <w:t>The Door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��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Door Development Kit By The People - For The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/ASCII/RIP/MAX DoorKit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pyright Notices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By Larry L. Athey From Numer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's author has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will occur on computer systems operating this packag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is software package, whether harm or damage resul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ed, expressly stated or implied, including without any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any warranties of operation for a particular purpose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. If you do not agree with this, then absolutely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program, support files, and documentation are copyrigh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BS Utiliteez Software. The author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tected by the United States of America (USA)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. In no way shall the components of the door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roduced or modified in any form or method without prior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ering with or altering the contents or integrity of th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prohibited. No fee may be charged by any agenc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beyond the cost of distributing unregistered copies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is distributed under the FreeWare concept. You even ge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. So if it doesn't do what you want it to do, change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t does what you want, and re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 Ha Ha Ha...Guarantee? Okay, if this program breaks, I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o keep both pieces...How's that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, here's a better one...This program is guaranteed to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Pascal 7.0, with a modified runtime library so that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um 233+ compatible...Is that a little better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requires a computer, an SVGA video card and monitor help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is 100 percent ANSI, ASCII, AVATAR, RIP and MAX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door (example: "C:\DOORS\MAXCHA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all the contents of this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the MAKECTL.EX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o insure proper multi-node use in a DOS based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.EXE must be installed prior to the door, and prior to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 order to run the door program online,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. For a list of all available command line paramete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door program with no parameters on the command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File Spec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D={Node Work Path}\DOOR.SYS" - This tell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drop file and the {Node Work Path} poin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drop file is to be crea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R={Node Work Path}\DORINFO#.DEF" - This tell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#.DEF drop file and the {Node Work Path} poin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drop file is to be crea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P={MAXterm Home Directory}" - If this door supports MAX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pseudo network spool operation, this parameter is used to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ool and point it to the directory where MAXterm is install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nly use this in conjunction with the /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S##### (Where ##### is the user's actual baud rate) - Thi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caller's actual baud rate. You use this paramet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aud rate if you are running the door with the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uld like to force the door to use the actual baud rat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ked por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N###" (Where ### is 0..255) - This specifies the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lls the door which NODE###.CTL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L" - This tells the door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O" - This tells the door to load up in ONLINE mode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unning the door online without a drop file. Such is the c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ed to run the door between your BBS and a front end mail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for caller program where no drop files are created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X" - This tells the door to send a !|1K|*|#|#|# at exit tim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remote screen in RIPterm or to flip MAXterm back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U#####" (Where ##### is the user's actual BBS record number)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event the door needs to know the user's actual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not contained in the drop file, or if no drop fil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A#####" (Where ##### is the user's actual BBS access level)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event the door needs to know the user's actual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not contained in the drop file, or if no drop fil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T#####" (Where ##### is the user's remaining time in minutes)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in the event the door needs to know the user's actua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time when it is not contained in the drop file, or if n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E#####" (Where ##### is the number of minutes until your next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in the event the door needs to know when the next ev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is to take place when it is not contained in the drop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drop fil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G[Emulation]" - This is used to force the terminal emula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you please thus bypassing the auto detection rout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 Valid arguments are: ANSI, ASCII, TTY, AVATAR, RIP, MAX.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 that ASCII and TTY are the same thing. You may also use "DROP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the door to obtain the emulation from the drop file it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redundant parameter "AUTO" to force autodetection on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, keep in mind that not all drop files are created equal.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e BBS package may not be that same as one from another BB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 only has provisions for indicating ANSI, TTY and AVA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Z[FirstName_LastName]" - This is used in the event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the user's name and alias in the door. If there is a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st name, they must be separated by an underscore, not a spa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FIL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diting Control File For Node #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Op First Name:[Your First Name_____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Last Name:[Your Last Name______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me Of This BBS:[Your BBS Name___________________________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ysOp Security:[500__]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erial Number:[__________]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BBS Home Path:[C:\MX\______]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Using Fossil:[Y]         Input Buffer Size:[4096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cked Port Rate:[38400_]   Output Buffer Size:[4096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igi Over Ride:[N]         Non-Standard Port:[N]        Save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mm Data Bits:[8]            Comport Number:[1_]     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Comm Parity:[N]           Port IRQ Number:[4_]       Quit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mm Stop Bits:[1]          Port Hex Address:[03F8]   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First Name: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Last Name: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is BBS: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Security: Set this to the same numeric value a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level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Number: Enter the serial number here that you ar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registering this program. Repeat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Home Path: Enter the path to your BBS home director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as nothing to do with drop files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your drop files is pas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used so this program can locat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ssil: Are you using a fossil driver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Port Rate: Enter the speed here in which your com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 Over Ride: Do you want this program to use DigiBoar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de comm routines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Data Bits: Set to the same as your BBS's Data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 Parity: Set to the same as your BBS's Parit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=None, O=Odd, E=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Stop Bits: Set to the same as your BBS's Stop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Buffer Size: Set this to the same as your BBS o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Buffer Size: Set this to the same as your BBS o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tandard Port: Are you using a non-standard IRQ setting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rt Number: The comport number for this node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IRQ Number: The IRQ number for this node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Hex Address: This port's address in hex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ATCH FILES FOR RUNN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S\MAX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HAT.EXE /D=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S\MAX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HAT.EXE /N2 /S14400 /R=C:\BBS\NODE2\DORINFO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System Variables Used By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IME}      =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ATE}      =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DE}      = The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AUD}      = The Curren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INS}      = Time Left Onlin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EVENT}     = Minutes Until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ORT}      = The Current Comm Por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C}       = The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BS}       =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SER}      = User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YSOP}     =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FIRST}    =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LAST}     =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FIRST}    =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LAST}     =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ROG}      = The Program Nam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DDR}      = The Port Address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RQ}       = The Port IRQ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YSSEC}    = SysOp Security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RIAL}    = The Serial Number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NSERT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NSERT5}   = These are system variables that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to time through out the program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creen files to see what thei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riables can also be used in text files and screen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. You will also want to look at your ANSI and RIP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xt editor to make sure that any Global System Variables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been split as this will cause them to display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neat little feature incorporated in the variables called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used to allign text on your screen, or to ensure that vari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ake up X amount of characters on the screen. Any underscores "_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are translated into spaces at run time and can be used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variable. The way to look at it is a "Pad Left" and "Pad 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of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try an experiment with the {USER} variable, we'll just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strings of text to demonstrate the usage of variables and p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ay that the user's real name is "Jimi Hendrix". (Just becaus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ext: Hello {USER}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s To: Hello Jimi Hendrix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ext: Hello {USER________________________}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s To: Hello Jimi Hendrix                  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ext: Hello {________________________USER}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s To: Hello                   Jimi Hendrix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granted that these aren't really practical examples, but it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padded and non-padded variables work. Padding would be especiall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ere creating something like a user statistics screen. You c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dded variables on an ANSI background, and since there is pad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, the screen will always be displayed in a uniformed fashion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e in the above example, the variable {USER} is padded so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of 30 spaces on the screen. If you were to chop it down to 20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's name was longer than 20 characters, only 20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on the 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ver noticed with other programs that use variabl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sure that your screens always display perfectly alligned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animation to go to a specific X/Y coordinate and then plo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atever backdrop you are using. Guess what?...ASCII callers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ck in this case because there is no cursor control in ACSII/TTY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Color Tok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Color Tokens are similar to Global System Variables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...They don't work in screen files. These are used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to text files. Your ANSI colors range from 0 to 31, any numbe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forces ANSI blink on. If you want to change the color anywhere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simply add a color code in a pair of fancy brackets before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would be, to change your text to yellow add the token: {14}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t. You have as many color changes that you can fit into 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line. Padding has no effect on inline color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NO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DesqView, OS/2, and Windows. You will need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to create all of the needed control files and nod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 The only thing left to do after that is creat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door DOES NOT REQUIRE a fossil driver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for a locked baud rate, you may wish to consult your BB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that. Here are a couple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ting up door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something like "L0=38400,8N1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f you lock the baud for one program, it must be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. You can't lock the baud for just this do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occur on som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Low speed users can use the door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the DORINFOx.DEF drop file, then 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 is writing the locked port speed to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actual caller baud rate.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DOOR.SYS drop file, or use the /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actual baud rate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The door hangs up when a us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s like the door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witching over to the DOOR.SYS 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also be cause by using a fossil driver and 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at a rate higher than 38400. If this is the 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your locked port speed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running with a locked baud, then this could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ome sort of FLOW CONTROL problem. Make sure your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correctly and not locked faster than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The door locks up the BBS on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happen with fossil driver or the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because it uses the default comport of 1 when N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0: is found in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ANSI is reflected correctly on the local screen bu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garbage when using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suming the user has ANSI installed then most likely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t your end. First make sure the dropfile is pass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INSTEAD of the locked port speed. If it is no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baud rate then you may need to use DOOR.SY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When a user enters the door or when you run it locally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cycle (flipping) over and over until the program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with a "Runtime Error 2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is caused by people running hacked versions of thei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Even though most of these hacks are noth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with a new version number, once it's tampered with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copy. Programs to avoid are BNU 2.xx and X00 2.x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 possible, get your fossil drivers author di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