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downloading the first released program from Seri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ME.EXE     The executable file (Pageme v.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E.DOC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ME is a simple utility designed to use a modem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and leave a code number.  It has been tested with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s, and should work with any beeper or syste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ethod.  The internal workings: Dial the number, paus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seconds, and leave a return number (code number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 # sign.  If this is how your service works, the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uses for this program for BBS operato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riven and may be run from a batch file.  One su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or SysOps who have a modem that receives fax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program usually exits at a certain errorlevel, and ma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x.  In either case, a SysOp may wish to be paged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ceived a fax.  This program can easily be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PAG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ME is simple to use.  If the phone number of your p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5555, and the code you wish to leave is 1234,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 port 1, then simply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E -P1 555-5555 1234.  Pageme should work on ports 1-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ve up to a 20 digit "code number."  Most beepers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ceiving 20 digits.  This program will ignore anything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hone number does NOT require "-" hyphens, and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a code, or 1-800.  By typing PAGEME and [ENTER],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ops up with simp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ME is net/cardware.  If you use and like PAGEME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re from you.  Below are different methods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postcard with comments or an e-mail messag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ability.  Other than that, there are no cost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encourage free distribution - distribution for a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NE! 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ritten by Michael Hodges.  Program Design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efan Colm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questions/comments, you may reach Seri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908-493-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908-493-3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908-493-6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  <w:tab/>
        <w:t>scolmer@metronj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fan Colmer 1:107/42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A_SUPPORT, RA_UTILS, PASCAL and other fidonet conf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Hodges   or   Stefan Co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 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9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hurst, NJ 07755-0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