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APS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Access Paging Status Chan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d and designed by Jason Raphael, Febr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ents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rom the Author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PSA is a simple batch file utility to adjust the status of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ing (on or off) from your DOS prompt.  I often need to turn pag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ff, but either a user isn't online, or a user is online and in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 can't easily do it.  I find it much more convenient to jus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mple command from DOS than to bother logging on locally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yself (Jason Raphael) nor Dream Scape BB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this program may cause on your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thoroughly tested on my system as well as other system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of my knowledge works fine.  After all, it is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&lt;grin&gt; :)  If you DO for some reason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it, however, neither of the above mentioned parti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sponsibilit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RAPSA as long as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 with all files included and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not be distributed separately from RA-Pager - On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-Pager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PSA archive (RAPSAV10.ZIP)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Progra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SA.BAT      Main progra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SA.DOC      RAPSA documentation (you're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generally accompanies my RA q-a program, RA-Pa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been included in the RA-Pag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5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very simple to install and use.  Before using it,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is copy RAPSA.BAT to a directory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 you can use it from any directory.  Also, RAPSA us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Access environment variable, so it must be set or RAPSA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correctly.  DOS v6.0 or higher must be installed to use RAP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NSI driver (such as ANSI.SYS) must b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SA has been tested with RemoteAccess v2.02 and RemoteAccess v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n't been tested with RA v1.11, so I'm not quite su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ould be if you try to run it with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6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the program is very simple to us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SA ON         &lt;- Turn RA pa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SA OFF        &lt;- Turn RA pa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SA HRS        &lt;- Use RA's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SA ?          &lt;- Will present you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PSA            &lt;- If used with no parameter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ed the proper syntax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just about it.  Like I said, this is just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program that comes in handy for me.  I thought it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andy for other people, thus the public release of it. :)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y problems, questions, etc, there are several ways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FidoNet netmail: 1:284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on to Dream Scape BBS: (417) 883-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internet e-mail: jason.raphael@c-matrix.springfield.mo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 a message to me in the RA_UTIL Fido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me mail via U.S. Posta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 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30 East Republic Road A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gfield, MO  65804-75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