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emote Access Songbook I  by Bart Burkels (c) 199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4th Action Board  -  +31-1720-37926   2:281/60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file contains a list of all the tunes included in this z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ZIPfile as much as you can! PLEASE leave it as it is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d *.RA's to it, this documentationfile would become useless.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 feel it is my right to ask you to leave the zipfile as it i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quite some time writing all these songs, and adding com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RA files, and I wouldn't like it if this file would contain sh*t-tu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might think I wrote those too. (And I don't want tha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re you are, 40 songs for RemoteAccess! Since I can't writ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to make a Sysop's life easier, I am happy to be able to do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n return for all those people who DO write the smooth util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too are sick and tired of Guns 'n Roses by now: Eat your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! This Zipfile contains 40 real songs (well, more or less, I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2 or 3 "silly" ones), not that kind of sh*t like "Police-siren: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&lt;repeat 30 times, or until 30 seconds have passed, whatever comes fir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I tried to make something real out of it, and I hope you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m :-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my intention to write more music for RA, so stay tuned! (I'll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ackage in RA_SUPPORT ech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witch melodies now and then, try to get a hold of an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ables you to pick a tune from your 40-song library at random.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tart looking for RAM_10.ZIP by Gerard Hoogterp, and RA_NDOM1.ZI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Tardiff of /\/\ass Hysteria. Both files are frequestable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un PICKTUNE (included in RAM_10.ZIP) every time a user logs off, s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his/her "own" Page.Ra, and it's a total surprise even for me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layed when the user pages me. Real nic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clude: I would sure appreciate it if you let me know (in ECHO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_SUPPORT or by netmail 2:281/604) what you think of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  Name - Artist(s)                           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MERICA.RA   -=- "I wanna be in..." from WestSide Story      27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AXEL_F.RA    -=- "Axel F." by Harold F.                      37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BIGSPEND.RA  -=- "Big Spender"  (Wasn't that from a movie?:) 29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BLUEHELO.RA  -=- "Still Got The Blues / Hello"               28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BLUEHILL.RA  -=- "Blueberry Hill" Fats Domino                3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BOXER.RA     -=- "The Boxer" Simon &amp; Garfunkle              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BRASIL.RA    -=- You'll recognize it (?) (Let's Party! :-)   3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CHANGE.RA    -=- "Change" Tears For Fears                    3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CIRCUS.RA    -=- Quite familiar Circus melody?               2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CLOSEENC.RA  -=- Just play the 5 notes  (SF fans will know)  3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COUNTRY.RA   -=- "Thank God I'm A Country Boy"              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CRISIS.RA    -=- "Crisis"  Mike Oldfield                     3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DALLAS.RA    -=- "Theme from Dallas"  (For Soap-lovers :-)   28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DYNASTY.RA   -=- "Theme from Dynasty" (For Soap-lovers :-)   3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DUSTWIND.RA  -=- "Dust in the Wind" (intro) - Kansas         34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ENTRTAIN.RA  -=- "The Entertainer"                           2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EQUINOXE.RA  -=- "Equinoxe part ?" J.M. Jarre                27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FRANCE.RA    -=- "French National Hymn"                      27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GHOSTB.RA    -=- "Theme from Ghostbusters"                   27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IRRITATE.RA  -=- "By me :-)"                                 3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KL_NACHT.RA  -=- "Eine Kleine Nachtmusik" W.A. Mozart        4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LARRY.RA     -=- What might THAT be ?!? :-)))                27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MAGNETIC.RA  -=- "Magnetic Fields" J.M. Jarre                28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MCDONALD.RA  -=- "Sysops Favorite Restaurant :-)"            2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MONTY_P.RA   -=- "Monty Python's Flying Circus" Tune         28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MUPPETS.RA   -=- Theme from "The Muppet Show"                3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NCC-1701.RA  -=- The Star Trek Theme                         3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PNTBLACK.RA  -=- "Paint it Black" Rolling Stones             3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POPCORN.RA   -=- "Popcorn", a hit in the 70's...             2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SINGRAIN.RA  -=- "Singin' In The Rain"                       27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STARWARS.RA  -=- I THINK it's StarWars, I'm really not sure  3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SUICIDE.RA   -=- "Suicide is Painless"  M*A*S*H              3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SULSWING.RA  -=- "Sultans of Swing-solo" (bit extended :-)   3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TEXAS.RA     -=- "Yellow Rose O' Texas" (Classic)            3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THANK_U.RA   -=- "Thank You Very Much" by Scaffold           3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TOCCATA.RA   -=- Toccata in Fuga Dm ("slightly" altered :)   28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TOPWORLD.RA  -=- "Top Of The World" The Carpenters           3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TUBULAR.RA   -=- "Theme from Tubular Bells" Mike Oldfield   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USA.RA       -=- "USA National Hymn"                         2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YANKDOOD.RA  -=- "Yankee Doodle" (isn't it?)                 2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the *.RA file to PAGE.RA, and copy it into your RA System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music for Remote Access will be written by me, so if you have any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al requests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ve fun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art Burk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ysop of The 4th Acti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:281/604    +31-1720-379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00/1200/2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en aan den Rijn,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</w:t>
        <w:tab/>
        <w:tab/>
        <w:t>June 7th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