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UICK GUIDE TO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�-              N = -�              1 = �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-���            O = ---             2 = 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-�-�            P = �--�            3 = 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-��             Q = --�-            4 =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= �               R = �-�             5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= ��-�            S = ���             6 = 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= --�             T = -               7 = 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= ����            U = ��-             8 = -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��              V = ���-            9 = 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�---            W = �--             0 =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= -�-             X = -��-            . = 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= �-��            Y = -�--            , = --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= --              Z = --�             ? = 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shes (minus signs) are long beep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ts (if they come out on your printer as ALT-2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hort ones...  As if you couldn't figure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