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���� �������� �</w:t>
      </w:r>
      <w:r>
        <w:rPr/>
        <w:t>Superb�Software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 �������            �������� ��� �����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���  ��� ���            ���  ��� ��� ���   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 ��� ���   ������   �������� ��� ���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�   �������            ���      ��� ���   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���  ��� ���            ���      ��� �����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�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 all Fre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Special Release From Superb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ten By Cam Lerch, President of Superb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is RApick? ................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 to install RApick .......... 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ow to run RApick .............. 02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Requirerments ............ 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ut Superb Software ........... 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hors Notes ................... 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ge #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RAPic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ick is a program that that picks a paging song for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aged with.. It picks out of 45 songs and they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. Then it names the song as the "PAGE.RA" file that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Pick is not a very big program but it is surely effective.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 problem with ONE annoying paging song playing over and over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crap it well then RAPick is for you! If not well RAPi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very helpful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ge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RAPic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RAPick it is very simple! All you need to do is unpak RAPICK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RemoteAccess directory. When you are done that un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RAPAGES into the same directory.. This file contains the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emoteAccess..... Then make a type 7 exit in RemoteAccess before you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age command (Maybe a automatic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un RAPic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"RAPICK" at the prompt!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with RA 1.10, 1.11, 2.00G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ge 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ICK requires that you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%100 IBM compata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3.2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lack and White or Col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50,000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Access 1.1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ge 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Superb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b Software was formed on a cold and stormy night some 20 days ago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ere at Superb Software give you the best and hope you like it!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ime and effort in making the products you recieve.. We work ho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High-Tech programming Lab in Parksville B.C.. Me and my staff ho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joy this product.. If you have any problems or questions plae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t 1:351/63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#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aking the time and downloading RAPICK from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I hope you enjoy this program and use it as much as I 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trouble you can call the Superb 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land Connection - (604)248-8448   Fidonet - 1:351/6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 Lerch, Author of RAPICK and Super Ty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