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PP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5 Rand Nowell,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other useful critter from Cowbo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PROGRAM DOCUMENTATION &gt;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app On!            RemoteAccess Page Tune Player - 1.02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Copyright Information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P, The RA Pagetune Player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Public Domain, but are Free to Use. 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5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software is released under the name of "Cowboy Softwa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Program Distribution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Disclaimer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pp On!            RemoteAccess Page Tune Player - 1.02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Legal Addendum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is FREEWARE!  You may use and distribute, as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y no means are you entitled to Hacking, Reverse Enginee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modif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so not entitled to DEMAND changes to the progra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f course ask that a certain feature be implemen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 it will be so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ee Usage, is just that.  You are Free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monetary compensation to the author required. 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w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System Requirements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110k of memory available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 Speaker is highly reccomended!! &lt;gri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files in the RemoteAccess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the new INSTALL menu command, the RA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What Does It Do?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P will play any RemoteAccess format PAGE file, allowing you to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sounds like, without having to fire up RA and P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files are played to the end, then reset and played 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goes on for a maximum of 45 seconds, this should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absorb the beauty (or lack thereof) of the page tune, an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termine if you wis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command keys available during play, thes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later, along with the display that RAPP presents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y ONE page tune from the command line, or you can pla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tunes from the command line, or you can call up a picklist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pp On!            RemoteAccess Page Tune Player - 1.02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et you TAG files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P will also let you automatically install one of the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RA, or any other page file for that ma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stalling Page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lew of RA page files have been provided in RAP.ZIP, thes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extension of .RAP, and are a collection of files gath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various sour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lease see's a few new Page files crea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 startup commands will now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P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lay the file you specify, if no name is given, 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an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extension is given for the filename, it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play FILENAME.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ile RAPP will only "PLAY" valid RemoteAccess Pag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happily attempt to play any file you specify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s.  In this case, RAPP will go through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s, but you will not hear an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P LIST: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esent a picklist of all files matching the filespe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ow you to TAG the ones you wish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ing is done with the spacebar, hitting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, or UnTag the highlighted filename. The Up/Dn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rough the list, as well as PgUp/PgDn, Home and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move to a filename by pressing a letter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 will move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haracter. Subsequent presses of the same letter will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matchi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ouse is active, left button will Tag/Un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 key will exit the picklist, and R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files are Tagged, pressing Enter will begin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P ALL: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cess and play ALL files matching the filespec,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current directory.  As with LIST: any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pened and processed, even if an EXE, you will just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spec must be given for LIST: and 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mmand keys that will allow you to exit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ile, or quit, during these modes. See RAPP INTERFAC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pp On!            RemoteAccess Page Tune Player - 1.02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LIST or ALL, the colon (:) must be used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O spaces in the s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s:   RAPP list:*.rap     RAPP all:*.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must be given to play one file.  If only a filename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 given, RAPP will attempt to open and play FILENAME.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, error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RAPP Interface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APP fires up it first displays a Program Header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is header contains program name and version, copyright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ate of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d the LIST command, a picklist is displayed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for you to TAG files to listen to.  Spacebar to TAG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Key to begin playing tagged files.  You can also just pla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the picklist, highlight the filename, and press ENTER. Jus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APP begins to play files or a single file, another sub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    : WMTELL.RAP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ing  :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Playing: TELEFONE.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���������������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###################50#####################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 Restart Current File (must be done before e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Mark file for deletion upon exit [MARKED: 0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[I] Select current to be installed as P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 Abort Current, play next o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 Quit RAPP,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ee Installing P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ntioned, RAPP will play the Page File over and over if requi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give you 45 seconds to listen to it.  The scale show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ased on the size of the page file, but rather where it is a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5 second time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mall box character represents about 1 second.  Normally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 green, but when RAPP reaches the physical end of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restarts, the box is displayed in bright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pp On!            RemoteAccess Page Tune Player - 1.02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start:  This will restart playing the pag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. It also resets the 45 second tim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f course must hit this key before RAP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 playing this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elete:   Marks the current file to be deleted upon ex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files are marked, upon program termination RAP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list the marked files, and ask you if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A (Y)es answer will erase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The DELETE list will hold up to 25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ttempt to mark past that numbe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ised that the list is fu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MARK a file, it is closed, as is done in Abor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APP moves on to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ist is full, RAPP will NOT close th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have to use (A)bort to close,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stall:  This will "tag" the current file being played,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 as a page file when you exit.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stalling Page File" below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bort:    Stops playing the current file, and advan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file, in LIST or ALL modes.  If no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, it will exit to the Qu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Quit:     And of course the common QUIT key, will stop pla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file, and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 files were marked for deletion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permission to er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Installing Page File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[I] Install, menu key, RAPP will display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Remaining: ## display, that says Install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press this key, the filename is updated.  If you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Install key, this display is nev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has been marked to install, when you Quit, or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tunes to play, RAPP will ask you if it should inst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By default, RAPP will install the file as PAGE.RA,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 system directory.  If this is what you want to do, press "Y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total of three choices at thi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nswer? [Yes/No/Change name]  "Y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, of course will abort the installation, and Exit RAP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name, will prompt you for a different name to inst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to.  You can enter a drive:path\filename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45 characters.  If a file of that name exists, it will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pp On!            RemoteAccess Page Tune Player - 1.02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, then your choice will be written as the new p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name feature is handy for installing your cho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file for such as an External Cha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APP by default wants to install the chosen tune to PAGE.RA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irectory, you MUST have the RA enviornment variable se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RAPP, or the Install option is disabled. 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etermine the location of the PAGE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is not set, a short message that the option is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at startup, and the command key for Install is gray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 enviornment variable is normally set 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batch file that fires up your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Closing Comments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bout it, pretty simple to run, and I think pretty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erstand.  Hope you find it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eatures you think might be useful, please submit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They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RAPP may always be file reques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system, using the magic name 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Credits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P was compiled under Turbo Pascal 7.0  -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Page Tune format - Andrew Milner; Wan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thanks to Jeremy Landvoigt author of IceChat,IceEdit,Ice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ous other fine utilities, for help with the page tune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other special thanks to Andrew Milner for a great BBS syst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Author Contact *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can be reached for comments, questions, suggestion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: 510-651-6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: 510-226-77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: 1:215/7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ro  : 131:5100/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pp On!            RemoteAccess Page Tune Player - 1.02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: rand.nowell@ralin.dam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: Rand No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41 Wheeler D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mont, Ca. 94538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:    FILES  - All Files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WBOY - Cowboy Software only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- Pascal source and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of RAPP.DOC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