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"might" co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urrently working on RAPTURE.EXE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ly create page tunes in the R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lease date at the moment, still in EARL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or ideas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