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�������   ���  ���  �        �  ��� ���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�       � �   ��   � �    ����  �   �   � �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�   �   �  ��    ��  �    �     �   �   � �   �   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�       �   ��  ��   �    ����  �       � �    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�   �   �   ��  ��   �        � �   �   � �   �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�   �   �   ��  ��   �        � �   �   � �   �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  ��� ���     ����     ��������   ��� ���   ���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 H E *   O S / 2 - M u l t i - U s e r - O n l i n e - C 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ayChat? And where does it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re was RayTron which had (since version 10.0) a built-in cha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f Naue and many others (including us, the programmes, too) sa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t-in chat was great. :-) Besides, there is a need for OS/2 chat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y we decided to release RayChat as a stand alone program.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On your (hard)disk. It an easy-to-set-up chatter with a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(so you can see the user typing onlin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was more than enough of self-confidence, so let's bett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need for installing RayChat i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s BBS (recommended, but others are possible, such as L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install RayChat in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've got to do is changing the RAYTRON.CFG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do is to change the name of the sysop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you have to add the RayChat client to your BBS menu. For a Maximu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following line in your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n't have a Maximus BBS, you must "install" RayChat on your 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BBS to BBS. But be shure to run the clie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ort_Handle User_Name Screenlength [Remaining_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rt_Handle" is the COM-port's handle (in maximus this is "%P"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hat you've got to insert a zero ("0") for "Port_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Name" is the user's name. Between the first and the last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), there must be an underscore ('_'). The secon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use the user's whole name (with a space between both nam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ation marks. In a maximus bbs, you could use "%n"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length" is the number of lines of the user's display. In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this would be "%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aining_Time" (mesured in minutes). This is optional. If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given, a zero ("0") will be used. This mean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time. Use "%t" for a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rver - "SERVER.EXE" - is called by the client. Normally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it! Just start chatting and have fun! The guys of you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figure their programs should have a look at the RAY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fasc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? Am I Gates? Do I wear slip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shocked by this headline. It's only a bad translation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 :-). The answer: no, no and no. Or perhaps? Let's see... N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we invested many hours of work in RayChat, and the only thing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, how many of you really installed Ray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y we decided to declare RayChat as "Postcardware". Wha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We ask you (if you decide to use RayChat) to write us a nic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from your hometown (or a with a funny joke/image/etc on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you can do is write the name of your BBS on this card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should be displayed instead of the annoying "(UNREGISTERED)" 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length of 60 characters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'll get a friendly netmail with your personal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won't change a lot, but your users think at least that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nline games for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your e-mail address; otherwise you won't get a reply!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stcard to our registration-manag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an Ki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lieb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5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, when there ar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problems :-) However, if there should be some sort of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" :-) then just feel free to tell us. We are really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RayChat's bugs!!! Oh yes, you might need an e-mail addres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nes Schmid, 2:2480/843.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nes_Schmid@m.maus.de (Internet; if possible, write to thi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RayChat is available at the Ray BBS Mun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HAT*.ZIP" or can be requested by using the magic "R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80/843 ++49-89-98290929  USR Courier V34+/VFC/V32Terbo/HST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80/854 ++49-89-98290906  USR Courier V34+/VFC/V32Terbo/HST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4723   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290182  ELSA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290182  ISDN V.110/V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or via internet (on Johannes' World Wide Web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ourworld.compuserve.com/homepages/rot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in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Chat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quality and performance of these programs is with you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or correction. In no event will the author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