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CHAT v1.0 BY SOL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Ripchat today for $5.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61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s River, NJ 0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