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PLiTTER v1.00 ; Short Document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the files of the SPLiTTER-Archive into o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SPLITCFG.EXE and configure SPLiTTER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SPLiTTER's parameters start SPLITTER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regular RemoteAccess system the menu-entry for SP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ath]\SPLITTER.EXE -N*N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orce a chat start SPLITTER with parameter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use some speci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-LOCK-LA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ing on the SCROLL-LOCK-LAMP will override paging hours.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ways be available t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.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your own ansi-color-screen with SPLiTTER.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lf-painted chat-screen, you'll have to name it EXTERNAL.ANS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SPLiTTER-Directory. Just take a look at SAMPLE.AN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TER-Archive. The first line of the ansi is reser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TER-Information and the whole ansi must not be longer than 22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[sc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