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 Super Pager Deluxe for Soundblas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2,93 Jeffrey L Bradley &amp; Fun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ffrey Bradley and FunSoft make no guarantees that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on your system or that it will not destroy data, or do other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, FunSoft and Jeffrey Bradley can NOT be held liable for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, damage to your disks, computer, loss of profits, or sny othe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suffer from your abilty (or inability)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ttempting to run this program, you agree to the abov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recieved a REGISTERED PROGRAM on a disk, I do gu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a on which it was recorded on to for a period of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CENSE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Super Pager Deluxe is being distributed und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 This means you are granted a limited EVALUATION perio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you MUST either, register the program with the auth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using it. If you are still using it after 60 days,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Copyright Infringement, subject to penalty under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, this program is crippled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USERS.CHT file will NOT be look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hoice of internal/external menu Limit of 3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15 Second Delays will be in effect at the begin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AUTOMATICALY REMOVES ALL DELAYS,and ACTIVATES the USERS.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ALSO entitles you to UNLIMITED FREE UPDATES, (Your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ork on ALL FUTURE VERSIONS), FREE SUPPORT VIA 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will also entitle you to FREE PHONE SUPPORT (Yes, VOICE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notified of our rules about that via US MAIL after I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try to help in any way I can but registered users will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y over unregistere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s normaly $15.00, but if you act before Feb 1st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gister for as low as $5.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latest version, Call The Enterprise II BBS 813-297-5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0-9600 Baud locked at 19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286 or better at 16MGHTZ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blaster or Soundblaster Pr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0K Memory (2MB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PLAY (MP.EXE or MP.COM) (Sysop Super Pager EXPRESSLEY calls thi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odplay is Copyright By Mark J Cox and is included with this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ORIGINAL, UNALTERED FOR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HAT.EXE (or another split-screen chat program without pageing, GC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in this archive in IT'S ORIGINAL UNALTERED 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TDSK.DRV (Or something like that, it's on your disk that came with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which allows you to define DOS HOOKS so you can assig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normal pag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 NOT using DOOR.SYS,USERINFO.DAT,DORINFO1.DEF you will ne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KDOOR OR DM5 TO CONVERT YOUR SYSTEM FILE TO EITHER DOOR.SYS OR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ply make a directory off of your BBS directory and unzip it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, put MP.EXE or MP.COM in your path, and if you plan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C files, put CTVDSK.DRV in the SAME directory as PAGER.EXE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also need to put VPLAY.EXE in your path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will need to make a file called MUSI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use any text editor (MSDOS EDIT WORKS F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this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;Number of Music Files (Unregistered ONLY READS THE FIRST 3 NAM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pathanmame of file including extension on a sepera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file. Heres a s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ods\icebaby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voc\wargame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od\gilligan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can see ONE (1) item on each line. If your produc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have up to 99 items. (You may still enter them all in 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plan to register, but it will only read the first 3 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he above file MUST be in the same directory as PAG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need to change to the pager directory and typ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R SETUP or PAGER CONFIG and it will take you to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your UP/DOWN arrow keys, simply hilight the selection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select Begin Installation Process and it will take you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Wildcatwhen asked for path to system file the FIRS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O&gt;DAT amd then supply the path to DOOR.SYS when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BBS that uses DORINFO1.DEF simply put an R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/ (You will have to copy DORINFO1.DEF to the pager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 work right). Wildcat Systems will auto-convert. Other sys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use a converter to convert their system file to a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vailable for GCHAT to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NOTE: DORINFO1.DEF BBS Systems- Due to additional questions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 an R when asked for path to DOOR.SYS or N to disable,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OT listed and is a BOUNUS for reading docs!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users ONLY: You will need to create a file called USERS.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tick it in your pager directory, by adding usernames IN CAP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you can assign certain users who can page you eve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age is switched OFF. This file is NOT accessed i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.  Note: Make SURE that the last item in the file is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(in lower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if you chose to allow external menus you will need to make two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 and place them in your pager directory as well. Their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ANS and MENU.ASC, which are the ANSI and ASCII version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ed menus. Remeber, if you choose external, they MUST BE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 use the pagebell% variable this function SHOULD work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 as well. The ONLY reason you would need a convert program 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ed to utilize GCHAT.EXE. Remember, you can still answer 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to disable the F6 key. But still allow external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'd like to see this thing run, give us a call at The Enterpri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813-297-5690 and check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INCENTIVE AND READING DOC BOU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Sysop registers this program and they include a card with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ing I got this from YOUR BBS and if YOU are registere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a $1.00 for EVERY COPY registered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o get 5 referrals and you got your money bac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SOMETIMES it DOES PAY to READ THE DOCS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ice: This program will now NEVER EXPIRE and will run forever!-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registered versions will still be limited to 3 item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ll have 2 15 second delays in it. Also the USERS.CH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 accessed in the unregistered version. All OTHER crip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ors have now been remo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run ANY exe or com file as long as its na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USIC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=============================================================================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YOU PUT AN EXTENSION ON EVERY NAME IN YOUR CONFIG FILE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 THEY ARE IN YOUR PATH OR YOU WILL LIKELY FIND YOUR BBS SIT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ES PROMPT WAITING FOR YOU TO TYPE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Super Pager Deluxe For Soundblaster/Soundblaster Pro V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Jeffrey L Bradley (c) Copyright 1992,1993 Jeffrey L Bra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CHAT is COPYRIGHT 1992 BY CHRIS PAT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PLAY IS COPYRIGHT BY MARK J.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/SOUND BLASTER PRO IS COPYRIGHT BY CREATIVE LAB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FRAME LIBRARY IS COPYRIGHTED BY TED FREEMAN &amp; MIC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ope I didn't miss any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N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tilize the split screen option you will need to make a CHAT.BAT file and put it in your pag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o edit the config file and change anything tha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. Basicly for a PCBOARD.SYS system your chat.bat w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like this (if your PCBOARD.SYS was in your /BBS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ing your pager directory is an subdirectory off of it you w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like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PCBOARD.SYS C:\BBS\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BBS\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 Load a fossil driver for G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DORINFO1.DEF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CHAT D Llog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OO Unload the fossil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Wildcat! Sysops, simply edit the config file to poi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INFO.DAT file and the last line to point to you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(The Deluxe Pager will automaticaly generate a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GC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Only load and unload the fossil driver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n't depend on one, those running D'bridge, Fron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need to load it since its already loa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nt end mail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load the pager as a door.bat file you would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R CONFIGFILENAME (/FD IF YOUR BBS NEEDS A FOSSIL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ell for dos hooks nothing else needs to be done, if you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reload the BBS according to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BACK TO CHA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Sysops: Simply copy your DORINFO1.DEF to the pag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remove the conver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my first massive undertaking of writing a major progra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and I hope that the Sysops out there like it. It took alo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ork and lots and lots of caffiene to finish this thing.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and minor bug reports are always welcome and encouraged,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, their WILL BE UPDATES. So if you want something added, jus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eff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