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n author of a program and wish to trade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, please contact me on The Enterprise II BBS 813-297-5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ME OF SYSOP SUPER PAGER DELUXE FOR SB/SB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send a PRIVATE message to Jeffrey Bradley with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gistration number key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 II BBS-Jeffrey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also attach the file to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12-24 hours, I will send you a PRIVATE messag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ownload 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