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      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         �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         �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</w:t>
      </w:r>
      <w:r>
        <w:rPr/>
        <w:t>Ŀ ��Ŀ �      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  � ���� �      �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  � ���� ������ �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Chat v0.41 - Copyright Can Dogancan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i/Ascii Split Screen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OOR.SYS, DORINFO1.DEF, CALLINFO.BBS,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PCBOARD.SYS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v0.41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               </w:t>
      </w:r>
      <w:r>
        <w:rPr/>
        <w:t>Table Of Contents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 ..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of TheChat 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TheChat 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Chat on Remote Access Systems 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Chat on other BBS Systems 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 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In TheChat Configuration 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names File .............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 Asked Questions .......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.......................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Contents .....................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Notices ...........................................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isclaimer ...........................................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 ........................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upport - BBS Locations ..............................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v0.41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              </w:t>
      </w:r>
      <w:r>
        <w:rPr/>
        <w:t>Features of TheChat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+} Indicates registered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Chat is a split screen chat utility for systems which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SYS, DORINFO1.DEF, CALLINFO.BBS, CHAIN.TXT or PCBOARD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to dos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Chat supports two different types of chat mode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NSI mode, if Graphics flag of the user set in the dro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SCII mode, which is standard line by line mode but with a l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new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 tune is configurable. You can choose any page tun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vided ones or make your 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very easy to configure TheChat, so Sysops don't need to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lot of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Use SysOp function key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: Switch between help screen and user informati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: Shell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: Twit the user out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both used by the User and Syso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G : If page on, sound a bell on local and remote to attr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tten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C : Clear your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 : Show the macro list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lay custom page tu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Use short macro words instead of long sentences, with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of control strings such as username, sysopname, dat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Full color set is also supported in the macro language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registered version you can use only first two mac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user and Sysop can see the Macro Listing in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TS MORE!! plan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Chat is using TheDOOR door programming kit library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designed by Can Dogan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v0.41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               </w:t>
      </w:r>
      <w:r>
        <w:rPr/>
        <w:t>Setting Up TheChat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up TheChat, please read this section thoroughly! The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section of the document that apply to the Install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Chat into the particular type of BBS system you are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 Remote Acc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tems that are followed by {+} are REGISTERED ONLY feat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ly be activated when you register TheChat and obtain a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unique directory for TheChat and unzip all the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step is to create config file(s) for each line of your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, if you are using a fossil driver, then you need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file. Anyhow, if you want to have different setup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ines, you can still create different config files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use this feature for different langu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 file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 : DOOR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 : Skylight Remote Access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3 : Can Dogan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4 : FOSS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5 :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6 : RTS/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7 : H:\RA\PAGE.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8 : MORE ? (Y)es, (N)o, (C)ontinu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9 : MORE ? (Y)es, (N)o, (C)ontinuous, (R)e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0: Press [Any Key] to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1: Closing TheChat door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2: Returning you to @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3: THECHAT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4: 00000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5: [Macro Word   ] [String to be printed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6: Why would you like to chat with Sysop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7: Sorry, but your reason is not clear enough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8: Monday    08:00-17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9: Tuesday   08:00-17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0: Wednesday 08:00-17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1: Thursday  08:00-17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2: Friday    08:00-17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3: Saturday  08:00-17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4: Sunday    08:00-17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5: @XF0,@X10,@XE0,@X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6: You have paged outside of paging ho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7: Please leave a message to Sysop, if it is impor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8: Paging Sysop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v0.41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9: H:\RA\TXTFILES\HCHAT.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30: 3 2 22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31: 3 42 22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32: @X07[ @XF7,@X07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 : BBS drop to dos file (DOOR.SYS, DORINFOx.DEF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INFO.BBS, CHAIN.TXT or PCBOARD.S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 : Name of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3 : Name of the Sysop (Must be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4 : If you are using a different IRQ the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, you have to note it here unless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ssil driver. Or you can write FOSSIL here (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one F is enough). If you are using a stand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 port without a fossil driver then just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empty or enter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5 : If you are using a different I/O adress for  your c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then you must define it here. If you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t address then just enter a 0. Becareful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IRQ and ADDRESS setups, since wron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ause unpredictable results and may also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s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6 : If your modem is a fast (9600+) modem then mos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use hardware handshaking (RTS/CTS) for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ance. If this is the situation, enter 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TS/CTS. If you demand on using software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enter here XON/XOFF or if you plan to no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kind of handshaking then simply leave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 or enter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7 : Page tune file. You can defind the drive and fu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name also. The content of the page tune file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: TUNE frequency duration WAIT duration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which doesn't begin with these two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accepted as comment line. Please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tune file PAGE.THE. The format of the tu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is the same as the Remote Access tune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8 : Customized More(1) prompt. First thre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keys to answer to prompt, rest is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elf. You can use the color codes @Xnm her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used when displaying a file on the screen.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is (Y)es to display the next page. Second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N)o to stop displaying. Last and third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ontinuous to display without any interruption.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is always added to the end of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v0.41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9 : Customized More(2) prompt. First four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keys to answer to prompt, rest is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elf. You can use the color codes @Xnm her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used when displaying a file on the screen.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is (Y)es to display the next page. Second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N)o to stop displaying. Third key is (C)ontinuou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without any interruption. Last and forth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(R)edisplay to display the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. A space is always ad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0: Customized Pause prompt. You can use the colo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Xnm here. This is used when need to stop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ing something on the screen or for any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using. Since only enter key passes this,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ention it in the text like 'Press [Enter]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'. A space is always ad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1: Customized Exit message 1. You can use colo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Xnm here. This string is used when you exi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Chat as the first line of exit inf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2: Customized Exit message 2. You can use colo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Xnm here as well as @B to insert the name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tioned in Line 2. This string is use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from TheChat as the second line of exit inf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3: Filename for system log file. You can submit 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drive and path. Also check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/NOLOG how to manipulate the system 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4: Registration key you obtain from 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. This key must be a valid key and sysop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the same as the one you register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. If you are not a registered user jus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0000000 here or leave emp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5: Text to be displayed at the top of the macro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areful about its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6: Text to be displayed before getting the reas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t from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7: Text to be displayed if the reason of the c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g enoug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8-24 : Day name and available paging hours for that da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write the name of the day, a space, sta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time of chat hours. As an example for Monday i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day 08:00-17:00. Line 18 is for Monday and Line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for Sun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v0.41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5: Color codes for Day names, separators, start of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ur, end of page hour respectively. Use comma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6: First line of text to display if user pages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ing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7: Second line of text to display if user pages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ing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8: Text to be displayed while playing the pag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9: ANSI chat screen to be used during the ANSI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. You can design any type of screen which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exceed 23 lines. There are two sample an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s for horizantal and vertical type chatting.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extension is provided, ANS is assu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30: LeftTop and RightBottom coordinates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. The smallest window can be 4 rows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s. For an example if you define 3 1 11 79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chat window will begin from row 3 column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nd at row 11 column 7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31: LeftTop and RightBottom coordinates of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. The smallest window can be 4 rows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s. For an example if you define 14 1 22 79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op chat window will begin from row 14 column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nd at row 22 column 7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32: Left and Right brackets and color sche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name and sysop name which ar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at the top of each releavan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parameter is for the left bracket, secon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right bracket. This two parameter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d by a com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v0.41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  </w:t>
      </w:r>
      <w:r>
        <w:rPr/>
        <w:t>Installing TheChat on Remote Access Systems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rst read the previous section 'Setting up TheChat'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to install it into your bbs program. TheChat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properly if you don't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s an external chat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raconfig and select Options.Paging.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WORKS ONLY IF YOU ARE USING A REGISTERED VERSION OF 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he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mmand line&gt; [control code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RA\THECHAT\THECHAT.EXE THECHAT.CFG /C *! *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*! is for to suspend the user time, and *M to swap R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o make room for TheC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 you have to have thechat.cfg under every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but if you use fossil (if you use RA you have to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define only one under RA directory (we assume that your 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s C:\RA) then the command line will b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RA\THECHAT\THECHAT.EXE C:\RA\THECHAT.CFG /C *! *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is to tell to TheChat not to ask the chat reason to the us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RA has already as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N UNREGISTERED VERSION OF RA then you have to do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; first you have to install TheChat as a menu item.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define a function key to activate instead of Alt-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s a menu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7 Menu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mmand line&gt; [control code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command lines for Type 7 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RA\THECHAT\THECHAT.EXE THECHAT.CFG *! *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RA\THECHAT\THECHAT.EXE C:\RA\THECHAT.CFG *! *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o function ke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v0.41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raconfig and select Manager.AltFn keys. Then choose an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and en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RA\THECHAT\THECHAT.EXE C:\RA\THECHAT.CFG /C *! *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hat you define a page tune file in the THECHAT.CFG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one will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v0.41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    </w:t>
      </w:r>
      <w:r>
        <w:rPr/>
        <w:t>Installing TheChat on other BBS Systems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rst read the previous section 'Setting up TheChat'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to install it into your bbs program. TheChat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properly if you don't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 MUST be capable of producing a Door.Sys, Dorinfox.De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fo.Bbs, Chain.Txt or Pcboard.Sys type of drop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Chat to run correctly. If TheChat fails to find any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t will abort with an error messag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number of slight differences between various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it is impossible to give a detailed explanation of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install TheChat into any Non RA system. However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basic ideas outlined in the sections of this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installing TheChat onto RA it should give you th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 of what is necessary. Please refer also to the doc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particular BBS system for any differences in layou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v0.41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            </w:t>
      </w:r>
      <w:r>
        <w:rPr/>
        <w:t>Command Line Parameters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nly a few command line parameters. The syntax i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CHAT.EXE &lt;config file&gt; [LOCAL] [/C] [/NOLO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nfig fil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ull drive, path and name of the config fil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NOT OPTIONAL and must be the FIRST paramete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OCA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optional and provided only for test purpos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test TheChat locally, please give this paramet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optional and prevents TheChat to ask the c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to the user. Program will jump directly to the cha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NOLOG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optional and provided for if you don't wa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log file to be written. If you don't give this parame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(named as you supplied in config file) will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v0.41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        </w:t>
      </w:r>
      <w:r>
        <w:rPr/>
        <w:t>Macros In TheChat Configuration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NOTE : All MACROS and all definable strings are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following ready to use control codes. (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prompts and Pause prompt. They can only use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 @Xn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B = BB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 =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 =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 =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L = User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S = SysOp name (Read From TheChat Configurat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 =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V = Program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Xnm = Color code (n=foreground, m=backgrou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Chat supports foreground and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r cha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        Code     Foreground 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         ----     ----------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ck           0          Y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ue            1          Y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en           2          Y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an            3          Y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             4          Y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enta         5          Y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wn           6          Y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te           7          Y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y            8          Y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Blue          9          Y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reen         A          Y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Cyan          B          Y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Red           C          Y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Magenta       D          Y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llow          E          Y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White         F          Y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The control codes can be used in any string. For Example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your 'Page Reason String', you may u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XE0@F, @XF0Why would you like to chat with the SysO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when TheChat runs, and asks the user, who is "Joe Doe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to enter a page reason, the @F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name of the user, and with the color code replace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user wil be yellow and the other part will be HiWhit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v0.41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tring will appear to the user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e, Why would you like to chat with the SysO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control codes can be used in a similar manner in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trings and macros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cros are defined in a file called MACRO.DEF and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in the programs original directory. If not, TheC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able to find it and use the mac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ine in MACRO.DEF is a macro definition. First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l a space is counted as the macro itself, rest is coun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ing printed when you write the macro on the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space or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nd Sysop, any time can display the whole macros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re only available in the registered version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version you can only use first 2 macro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v0.41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                 </w:t>
      </w:r>
      <w:r>
        <w:rPr/>
        <w:t>Badnames File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some names that you don't want them to pag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ADNAMES.DAT. Each line in the file must have one user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must reside in the program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v0.41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           </w:t>
      </w:r>
      <w:r>
        <w:rPr/>
        <w:t>Frequently Asked Questions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Is it possible to run TheChat from RA's external chat featur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the path and filename set correctly, but RA's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mode always comes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This is most likely because your copy of RA is Unregis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A feature is only available in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from using RA's external chat routine and use a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nstead. This is explained in the section of the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installing TheChat into R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v0.41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                  </w:t>
      </w:r>
      <w:r>
        <w:rPr/>
        <w:t>Registration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long hours and a lot of effort was spend to develope TheC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not FreeWare. If you like this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use after 30 days you are expected to regist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By doing this you can be sure of continued develop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. Thank you for you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may be freely distributed without any altera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files coming in the original distribution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ant you to register the chat as soon as possible. Th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s I have, faster I develope this program and add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to it. If you register, TheChat will allow you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two macros and remove all annoying UN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Also your key will be good for all future rele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register, please fill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FRM. Please send ALL registrations to the address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gistration form.  Thank you for you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v0.41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                </w:t>
      </w:r>
      <w:r>
        <w:rPr/>
        <w:t>Archive Contents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Chat archive should contain the following file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CHAT.EXE         -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PLAY.EXE         - PageTune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CHAT.DOC         -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CHAT.CFG         - Sample confi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.NEW           - Changes (Additions/Deletions) in TheC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FRM        -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.THE            - Page Tu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        - General 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.ZIP           - A selection of pagetu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.ZIP         - Sample ANSI chat screens (rename to an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want and enter the path and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TEST.DOC        - Document and application form file for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ster appl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.DEF           - Sample macro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2TCHAT.EXE        - Very simple program to read the CONFIG.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create a new default config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is only for RA 2.0x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e or any combination of these files are missing, o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ADDED, then you are using a possibly modified or al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THECHAT. It would be advised that you delete this cop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et a clean copy of THECHAT from one of the BBS's lis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e documentation. Newest Version of TheC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'ed from Skylight Remote Access BBS and Skylight On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 under the magic name 'THECHAT' (Without the quo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v0.41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               </w:t>
      </w:r>
      <w:r>
        <w:rPr/>
        <w:t>CopyRight Notices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Chat, along with all its support files and documents,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4 Can Dogancan.  Distributing a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Chat is prohibited. You can only distrib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, unaltered, unregistered shareware version, as lo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and documentation of the program are included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ort of alt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can be quickly reached for information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_UTIL international Fidonet Conference and also by send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 the name Can Dogancan 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: 2:430/205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NeT  : 8:101/105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: dogancan@sky.ege.edu.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, you can also use snail mail and se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Dogan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K.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ziltopr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1030 Istanb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ki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grams and all other mentioned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are Copyright of their respective authors.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no particular or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Chat      - Copyright Can Dogan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DOOR      - Copyright Can Dogan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Access - Copyright Wantree Development &amp; Andrew Mil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0          - Copyright Raymond L. Gwi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    - Copyright David Nugent and Unique Computing P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v0.41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               </w:t>
      </w:r>
      <w:r>
        <w:rPr/>
        <w:t>Program Disclaimer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and other files associated with it are not guarant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bug free or virus free. We are not responsi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 of any kind, including profit and data loss, that re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or indirectly to these programs and files.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 we give is that this program will take some spac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ard disk. When you begin to use this software, we ass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read all this document thoroughly and accept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v0.41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                    </w:t>
      </w:r>
      <w:r>
        <w:rPr/>
        <w:t>Credits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people who helped me in the development of TheC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any particular manners. Their suggestions, bug repor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nd nerve consuming beta testing cycle were my engine.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to thank to them from here. But I think, I have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thank to Akin Koksal for his great job of t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Chat days and nights. And of course to my wife who is the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who let me to create this program. Couldn't have don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nd a post-card to my wife and congratulate 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er patience and support, she will feel much bet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me more. ;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ksin Dogan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K.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iziltopra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1030 Istanbu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ki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v0.41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        </w:t>
      </w:r>
      <w:r>
        <w:rPr/>
        <w:t>Program Support - BBS Locations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Chat can be File Requested from any of the following BB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 magic name of THECHAT.  1200-28800 Baud Rates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Dogan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kylight Remote Access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t, Turkiy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+90(216)414-3019 (28.8k VF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+90(216)337-9393 (14.4k V32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net   : 2:430/205 and 2:430/2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 100022,316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 : dogancan@sky.ege.edu.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net    : 8:101/1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, Beta,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kin Koks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kylight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t, Turkiy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+90(216)302-2169 (28.8k VF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net   : 2:430/2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 72204,34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 : sysop@sos.ege.edu.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net    : 8:101/1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, Beta,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