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from RAPLink 1.00 to TOPLink 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procedure is fairly straightforward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steps you need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pack TOPLink.  You can unpack it to a new directory,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Link directory.  If you unpack it to a new directory, be sur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SHOW.TXT file from RAPLink to this directory afte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OPLINK /CONFIG and configure TOPLink.  You will have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ameters, because both RAPLink and TOPLink sto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executable (.EXE) file itself, a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annot be transfered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PLink has some new settings.  The names and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OPLink should be self-explanatory, but if you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n consult TOPLIN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inally, if you use a batch file to run TOP, modify i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K.EXE instead of RAPLINK.EXE.  With TOPLink, you _MUST_ specify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!  This is different from RAPLink, with whic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kim over TOPLINK.DOC and HISTORY.DOC for other new inform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