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ne Mast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Mike Nes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oneMaster!  This is a complex BAJA scrip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tually get some use out of all those .TON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TLxxxx.zip, as well as provide a aesthetically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............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............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............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............ How 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............ Registration Info / How 2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for you to use, for 60 days.  Sh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, please register it, or remove it's entir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a storage devic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on't be responsible for any mis-haps which may occur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or mis-use).  This document is guaranteed to contain ASCII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spellings, run-on sentences, and the like are bound to be her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me, it's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 the ORIGINAL distribution archive.  If one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be warned that the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 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TXT              A list of features in ToneMast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Installation Doc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   You should have read this already.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How to register Ton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VAIL.ASC               Default "SysOp Availability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ZIP                  TONE.EXE and .TON files included w/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MASTR.BIN              Binary BAJA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et v2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mi-default directory structure, where the follwing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neMaster uses the default TONE.EXE and *.TON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ynchronet.  If you have modified TONE.EXE or renamed /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*.TON files, read the following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easy so far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I have included many examples and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probably won't even need them.  First,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MASTR.BIN into your \sbbs\exec directory.  Edit TMAVAI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 compatible) to your specifications.  This file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you are available to be paged, and any other inf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.  Copy TMAVAIL.ASC to the \sbbs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 You deleted or renamed all of those .TON files, and your TON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where, and you're not sure what to do?  Unzip the includ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ZIP into your \sbbs\exec directory.  It contains TONE.EX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TON files.  (This step may not be necessary, bu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SCFG.exe from one of your NODE# directories.  Modify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G -&gt; Chat Features -&gt; External Sysop Chat P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ysop Chat Pager #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Line               %!tone /d +tonmastr.t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cess Require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cept I/O Interrupts   Y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uta' ther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  If you're in a hurry to test it, logon locally,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node has been rerun since SCFG!) and from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exec *TONMASTR".  Spiff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dd something similar to the following to one or more of your menu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compile using baja, and edit your .ASC screen fil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TONM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help, please refer to Synchronet and BAJ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dit your chat menu and remove the C -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nforce the use of ToneMaster (hopefully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will have the chat_menu commands in BAJ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just set up one of the best baja scripts ever writt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REGISTRATION INFO /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and edit the .bin file and remove the *UNREGISTERED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it will only result in a corrupt .bin file an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you don't believe that I encrypted the .bin?  Try i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only $5.  You ask what's in it for you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name, or you bbs name, imprinted on the Main Men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ays *UNREGISTERED*.  Nothing else.  Why?  Well,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noying delays using ctrl-a wait codes, pauses, bleeps, b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disabled part of the script (such has the seco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N listing), but one of my pet-peves is crippled programs, so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out.  Please do consider registering if you use this 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able to many professional expensive chat pager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have an account created on my BBS for them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an call at any time and download a copy of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hould they los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Bugs / Suggestions / 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estrud@1:3821/6    FidoNet NetMail   &lt;--Preferred and fast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gannn@aol.com       America-On-Line /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estrud             DOVE-NET Synchro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of the DOOR-related FidoNet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