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neMaster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___________________         BBS Name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         BBS Phone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__________________         Country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_________________         Dove-Net Node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/What should ToneMaster be registered to? (to b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wo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ToneMaster v1.00                                                 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Crash via FidoNet registered product                             *FRE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Me private upload your copy to you on Vertrauen                  *FRE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Logon my BBS w/ above info and d/l reg. copy (always avail.)     *FRE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Me call your BBS and upload registered product                    $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Mail a 1.44MB disk with program to above address                  $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$US CASH Enclosed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ovide any additional information in the space below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ow to logon your BBS, where to crash i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filled out registration form to:       Mike Nestr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/o The Deserted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can always alternatively          13240 Rivercres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icked up using a private account            Little Rock, AR 72212-1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d for you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ovide 1-2 weeks fo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oces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