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Chatter v 0.0001 -=- (C) 1994 Daniel Blair-Joh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Introduction ]=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hello everyone again! This is a simple few files for RA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can have a LORD/Usurper type of conversation on your BBS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73 characters to write their innermost thoughts which will then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to see. It will display their handle, or via slight modif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it display their real names instead. I made it just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might actually say in a non-gaming atmosphere and also to see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audiance for a program which you could create/manage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How to Use ]=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quite simple really, place the USERCHAT.ASC &amp; USERCHAT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default textfiles directory, and the USERCHAT.Q-A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aire directory and your almost set! Just enter RAConfig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editor, either create a new one or edit an existing one, and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wo options:                1.) Execute a questionaire (USERCHAT.Q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) Display a textfile any dir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Usally your main RA director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`C:\RA\USERCHAT.AS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is for adding gossip, #2 is for reading it. Once in a whil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want to cut the file down once it gets around 40+ lines, so us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read all the old stuff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Information ]=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lowed to distribute this as much as you want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files in the original UN-MODIFIED form. It can be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different formats, but keep the other files the same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FoxNet, or FidoNet or many other Networks.. There is a pretty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don't want to bore you, so if you want to contact me, leave me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xNet: 29:905/102     *     FidoNet: 1:250/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everal programs cruising through the FoxNet file ech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ome RA sysops might want to check out als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iel Blair-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, Project D-A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ef Programmer, Harlock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d and Crazy Guy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 mention I have a BBS? I didn't? Whoopsie! If you really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I can be reached at my BBS, the number is (905)-775-1414. 24 Hours a day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 week. 14,400 Bps, etc. You know, all that stuff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