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4 "ICE-CHAT TEMPLATE  � ( Ger &amp; E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File TEMPLATE.1 das sich im Archiv befindet ins Ice-Chat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bzw. ueberschreiben. Fert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(Overwrite) the File TEMPLATE.1 to your Ice-Chat Directory.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/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ollte Ice-Chat 4.00 oder hoeher verwendet werden falls eine un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use Ice-Chat 4.00 or higher if you are using an unre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e-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&amp; Recht / Freeware &amp; Law 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ware! Dem Archiv darf nur eine Werbung o.�. hinzugefue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ware! You are only allowed to insert your own Info File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)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2 / Not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aeden an deinem System sind mir Egal! Mit denen hab ich nix zu tuhn ..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on your Systems aren't my Problem! You use this Fi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