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-1998 Interactiv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####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hat Advanced Teleconferenc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ull-featured multinode 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ITH TRIVIA G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ZChat can link your BBS into Internet IRC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ZChat can link your BBS with other ZChat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hat offers full featured chat,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able config program, and eas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hat has everything you have ever wa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at" package.  As seen in "SysOp News"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argo, FL 33037-8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spotty@fl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archives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ration key files (IS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