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������ ��   �� ������� �������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������ ��   �� ��   �� ��      ��   �� �� 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������ ��   �� ��   �� ��      ��   �� �� 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�   �� ������� ������� ������� ������� ��  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cord's Baudrat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 1995 Daniel Zeil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:2490/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dmbs.Fido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AUDCONC is 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BAUDCONC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DCONC is a tool to create a ANSI Baudrate Statistic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uses the information out of CONCORD's 'LASTCALL.DAT'. The first BAUDCO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must be with the commandline parameter /INIT. It create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DRATE.BBS with all Modemspeeds of the Caller in LASTCALL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stallation simply copy BAUDCONC.EXE to your CONCORD system-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own Tool-Directory and call BAUDCONC after "every" online call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BAUDCONC creates a file named 'BAUDCONC.ANS' in the default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line Parameter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: the first call of BAUDCONC must be with the Parameter /I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creates a file named BAUDCONC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&lt;path\filename&gt; or /C&lt;cfg file&g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alternate ANSI filename (full path statement are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? or 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short online help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using a multiline-BBS, all Modem Speeds on all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emented in the Baudrate Statistic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st way to start BAUDCONC ist to implement it in your BBS batch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a user logs out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shows BAAUDCONC.AN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udConc v.01b2   (c) '95   Daniel Zeilmann   2:2490/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peed               Concord Baudrate Statistics                 Call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2400 ������                                                   �  13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9600 �������                                                  �  388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14400 �������������������������                                � 125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16800 �������������������                                      �  92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19200 ��������������������                                     � 100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26400 �������                                                  �  31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28800 ��������                                                 �  489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64000 �                                                        �    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tire Calls : 4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other Concord Freeware Tool from jdm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dem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600 contents the value of speeds 4800 and 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4400 contents the value of speed 1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6400 contents the value of speeds 21600 and 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isdn and faster speeds are shown in 6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no money. BAUDCONC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like BAUDCONC and you think it's a nice tool send me a nice post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keep up my encourage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niel Zeil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apruner Strasse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-90475 Nuern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bj.: Reg. BAUDCO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you have some trouble with my tools, simply gimme a mail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:2490/2011     Zyx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:2490/2012     VFC/V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:2490/2013     ISDN X.75 / V.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give copies of BAUDCONC to others for their evaluation 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no fee is charged for the copy.  BAUDCONC may also be po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ctronic bulletin board systems (BBS's) as long as no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ged to access BAUDCONC beyond subscription or online time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charged for access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copying, sharing, and/or electronically transmitting BAUDCONC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delete, add, or in any way modify any of the files in the BAUDCO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.  BAUDCONC must be distributed in it's entirety, comple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  Anyone not adhering to these condition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 violation of copyright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DCONC is sold "as is" without warranty of any kind,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ied, including but not limited to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hantability and/or fitness for a particular purpose. Dan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lmann shall not be liable for any damages, whether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, special or consequential arising from a failure of BAUDCO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perate in the manner desir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to Gebhardt:           for the good hints in programming pas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is patienc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lf Amrhein :           Beta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