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ORD SYSTEM USAGE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MICHAEL 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O.O1 Gamma-2 CONCORD writes a file called "USAGExxx.DAT"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ome information about the system-usag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eat!", I thought. But then I realized that there's no menu-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usage to the user... So I wrote this little program tha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Si-File with a system-usage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s simple, just call the script-file USAGE.SCR everytime a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usage-graph. Or call USAGE.EXE for the syntax of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