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TATAG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ELTA Systeme Wuest 199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ndlwe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3064 Reische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. 08035/6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. 08035/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1 08035/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2 08035/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3 08035/6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Grundsae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erhalten Sie als Shareware, d.h. sie d�rfen Sie 9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benutzen und somit pr�fen, ob diese Software Ihren 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. Sp�testens nach Ablauf dieser Frist m�ssen Sie si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rem System entfernen ode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und wie Sie registrieren k�nnen, das k�nnen Sie weiter unten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Ver�nderungen am Programm sind untersagt und k�n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sen �berraschunge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liegen die Urheberrechte f�r diese Software bei der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Systeme W�st, Reischenhart bei Rosenheim. Zugegebenermass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 �hnlichkeit zum RFW besteht, aber nachprogrammiert haben wi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W definitv nicht. Der gute RFW hat n�mlich ein paar toll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in paar grunds�tzliche Sachen haben uns doch sauer aufgest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k�nnen wir Ihnen keinerlei Garantien geben, da�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System l�uft. Auch f�r eventuell entstehende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eller und immaterieller Art k�nnen wir nicht haftbar gema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wissen wir ja nicht, in welcher Umgebung Sie uns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ber Fragen haben, so bitte eines vorweg: Support gibt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rierte Benutzer. Sollten sie uns also anrufen, halt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Registrierkarte ber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rliegenden Form ist diese Software voll lauff�hig,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age hinaus, aber ein paar Haken hat die Sache sch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In der vorliegenden Form arbeitet DELTATAG nur mit der FL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. Benutzen Sie also CONCORD O.O1 oder SBBS 1.17-3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 Sie erst einmal einen K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 O.O1 arbeitet mit einer FAREAS.DAT Datei, die von d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zus�tzlich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S 1.17-3 arbeitet mit einer FLSEARCH.BBS Datei, d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zus�tzlich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n der vorliegenden Form k�nnen Sie Farben und Texte nicht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Vollversion sc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Die Einblendung des Textes UNREGISTERED / Un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In der Vollversion sind zahlreiche Optimierungen bei der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e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In der Fileliste steht brettlbreit sind, dass Sie eine un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In der Vollversion gibts noch ein paar mehr Funktionen.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al in die Datei DELTATAG.CFG hi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unseren Tests l�uft DELTATAG in jedem Fall unter 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 8086/8088 Prozessoren, dringend empfohlen: 386/4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BS 1.17-3, CONCORD O.O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zwerke wir MS-WfW, Novell DOS und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00 KB freien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treiber X00.SYS (sowieso der Beste, dazu sp�ter meh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gend empfohlen, geht aber auch mit BNU oder ganz oh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FO-Chip, z.B.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.EXE, PKUNZIP.EXE, RAR.EXE, LHARC.EXE �ber den Pfad aufruf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Was kann DELTA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iletagger m�ssen erst Ihre FileBase compilieren. Nun, DELT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. Aber �berlegen Sie mal, was Sie in Ihrer Batchdatei zum Star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alles noch dri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tarten Sie also einmal die Compilierung der FileBase. Dann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Filelisten-Ersteller und dann vermutlich noch irgendso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x verschiedenen Statistik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iler zu DELTATAG FILETAG.EXE kann das alles drei auf einm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hne, da� Ihr Netzwerk oder ROM-Laufwerk dabei ins Stocken g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iletagger zu DELTATAG, BBSTAG.EXE, kann alles, was man heute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uchen geht dabei recht flott, man kann nach Beschreibun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en und nach Dateien ab einem bestimmten Datum such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n von einzelnen Fileareas ist dabei natuerlich auch moe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erden nat�rlich die vergebenen Security Levels beachte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BBSTAG.EXE nur zwei Dateien, die eigentlich von allen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Systemen erstellt werden: DORINFOx.DEF un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wichtig ist, da� BBSTAG.EXE beim Erstellen der BBSTAGFL.x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, sondern auch den Pfad angibt (Kann mit der Option /N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). Au�erdem ist es jetzt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reits eine BBSTAGFL.x haben, dann sagt BBSTAG.EXE nicht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 eine da ist, sondern was da schon Schlaues drin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dem wird bei den einzelnen Files auch die Dauer des Download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chnung beruht auf einem 08/15-Download mit 90% Effizienz m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its, keiner Parit�t und einem Stopbit (nimmt noch je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her???). In der untersten Zeile steht dann eine Zusammenfas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soundsoviele Dateien markiert, die machen soundsoviele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und das dauert dann soundsoviele Minuten zum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bei der Angabe der Downloadzeiten fuer SBBS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BBS nur 14.4, 16.8, 19.2 und 38.4 Logins kennt (also keine 28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 etc. etc.) stimmt die Angabe fuer 28.8 User natuerl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Wie funktioniert FILETAG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AG.EXE ben�tigt keine Command Line Options. Nix mit /ALL, /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/DIE_VIELLEICHT. Gesteuert wird das ganze �ber eine CFG.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TAG.CFG, die auch von BBSTAG.EXE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AG.EXE wird also gestartet in dem Directory, wo auch dies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ist und rattert dann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teht wie in der DELTATAG.CFG Datei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Nr   Beispiel:                   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c:\concord\flsearch.ctl      Pfad und Dateiname der Area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ionsdatei. Die Un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arbeitet nur mit FL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ien. Die Vollversion zu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SEARCH.BBS und F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 der registrierten Versio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e einfach c:\concord\fareas.da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TAG.EXE merkt dann schon, w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 ist. Nix mit nem extra K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m, wo Sie aus 589 BBS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w�hl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c:                           Pfad ohne "\" am En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f das Directory verweist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e Index-Dateien 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e Index Dateien sind das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chtigste. Es werden drei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diesem Directory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TAC.DAT      Dateie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TAC.ARE      Area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TAC.DSC      Beschreibung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ese Dateien sind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ien, auf die ein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ugriff m�glich ist. No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rd das ganze, wenn m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ien auf einer RAM-Disk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r Platzbedarf diese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ien l��t sich Auge-mal-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��ig folgendermassen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��e Ihrer FileBase /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 Netzwerkbenutzern empfi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ch, diese Dateien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, sondern auf d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stplatte unter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udem wird dieses Directory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m hier die Datei mit de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schreibung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c:\filelist.txt              Pfad und Dateiname der zu erstel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liste. Wenn Sie keine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stellt haben wollen, dan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e diese Zeile l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c:\filehead.txt              Pfad und Dateiname des File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opfes. Wird vor die Fileliste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schrieben. Wenn Sie keine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/oder keinen Filelistenkopf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nn lassen Sie diese Zeile l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c:\filefoot.txt              Pfad und Dateiname des File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40                           F�r diesen Security Level so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liste erstellt werden.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 40 werden in d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e Dateien aufgef�hrt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vel 40 und weniger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c:\topten.txt                Pfad und Dateiname der Top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stik. Wenn Sie keine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ben wollen, la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le l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c:\tophead.txt               Pfad und Dateiname des Top-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op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c:\topfoot.txt               Pfad und Dateiname des Top-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ja                           Importieren der DSZ-LOG-Date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che Transferprotokoll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e LOG-Datei, die von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cht eingelesen wird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L-Counter einzulesen. FILE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ann das erledigen, wen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�nschen. Folgende Eintr�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le 10 sind g�l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      FILETAG.EXE li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i, die in der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ngsvariable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IN    FILETAG.EXE lie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G-Datei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fad und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e k�nnen aber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fad und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r Log-Datei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geben. Diese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ht in dieser Datei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auchbares drin, dann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TAG.EXE nicht wi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Lesen von FILES.BBS"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Lesen von FILES.BBS und DSZ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DATE&lt;                        Sortieren de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er werden, wenn gew�nscht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.BBS durchsortiert.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ierung gew�nscht,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te leer lassen!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    Sortieren nach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    Sortieren nach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   Sortieren nach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er das entsprechende Key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llen Sie dann ein "&gt;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fsteigende Sortierung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&lt;" f�r absteigende Sorti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ARJ ZIP LZH EXE TXT GIF      Suche nach neuen Datei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nn Sie nach neu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chen lassen wollen,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e hier die zu suchenden 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. Bitte auf keinen F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t hineinschreiben, son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e FILES.BBS als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funden! Zwischen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ungen einfach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sen! Wenn nicht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ll, dann diese Zeil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er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ja                           Deep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ll bei den neuen Datei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er Filebeschreibung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rden?! Einfach ja oder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FILE_ID.DIZ DESC.SDI         Angabe nach welchen File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ngen 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_ID.DIZ und DESC.SDI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den gebr�uchlichst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er noch andere. Wenn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esen auch suchen lass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nn schreiben Sie die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 Leerzeichen vo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rennt in dies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htung! Je mehr Sie hier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o laenger dauert 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ja                           Download der Filebeschreibun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nn Sie es w�nschen, da�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schreibungen mit downgelo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rden k�nnen, geben Sie hier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, andernfalls, la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le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ch bei "Ja" wird der Us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 aber noch gefragt, ob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�ch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e Datei, die der User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i�t dann DELTAx.MW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mal wieder f�r die Nod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e sollten, um Konflikte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iden, tunlichst auf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ung .MW verzichten, denn BBS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� diese Datei aus der BBSTAGFL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rausfiltern und tut dies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r Endung .M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c:\rosen.arc                 Pfad und Dateiname d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e bei der Liste de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schreibung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2000                         MODESWITCH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ehe Wie gibt BBSTAG Texte a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iliegenden Beispieldatei DELTATAG.CFG sind alle Zei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unktionen ab Zeile 10 sind aber bei der unregistrierten Vers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 BBSTAG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ILETAG.EXE wird BBSTAG.EXE nat�rlich von der BB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 F�r SBBS und CONCORD empfehle ich jeweils folgenden Eintr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[Pfad zu BBSTAG.EXE]\BBSTAG.EXE [Kommando-Zeilen-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AG.EXE mu� in dem Directory gestartet werden, wo auch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und BBSTAGFL.X zu finden bzw zu erstell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auch der Aufruf mit Pfadangabe! Wenn Sie obiges Format in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ONCORD verwenden ist das auf jeden Fall 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geht es los mit den Kommando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[Pfad]                Angabe des Pfades ohne abschlie�enden "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 die DELTATAG.CFG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hlt diese, wird DELTATAG.CFG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gesu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/N[Nodenummer]          Angabe der Nodenummer. Unter CONCO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BS mit /N*N zu 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entsprechend sucht bzw erstellt BBS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e DORINFOx.DEF und eine BBSTAGFL.x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fuer die Nodenummer st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hlt diese Angabe, wird BBSTAG.EXE im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s gestartet! Also auch Mailboxen, d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 einer Line laufen, bitte mit a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/A[Areanummer]          Nur n�tig mit der Option /LF. Gibt a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gelis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htung! Gemeint ist hier nicht der Pfa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RFW, sondern die Area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CONCORD bitte angeben: /A@FAREA_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>/A[Areapfad]            Nur n�tig mit der Option /LF. Gibt a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gelis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ben Sie den Pfad der anzuzeigenden Area a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chliessenden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SBBS bitte angeben /A*U</w:t>
      </w:r>
    </w:p>
    <w:p>
      <w:pPr>
        <w:pStyle w:val="PreformattedText"/>
        <w:bidi w:val="0"/>
        <w:spacing w:before="0" w:after="0"/>
        <w:jc w:val="left"/>
        <w:rPr/>
      </w:pPr>
      <w:r>
        <w:rPr/>
        <w:t>/LF                     Listfiles. Anzeige der Dateien der Area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/A angegeben wur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n /A weggelassen wird, fragt BBSTAG.EX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gewuenschten Datei (Multiple Areamark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durch ist dem User moeglich, sehr schnell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durchzugehen nach etwas nuetzlich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n. Im Betrieb kann die Areaauswahl j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t mit der Leertast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Security-Level werden hierbei beach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, den BBSTAG.EXE bei den Areas, die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 erreichbar sind, ausgibt, ist edit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ehe Sprach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S                     Keyword search. Suche nach einer Datei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                     File search. Suche nach einem File aufgr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F                     New file search. Suche nach neuen Dateien se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zten Login des Users oder nach 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it x Tagen im System sind. BBSTAG.EXE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 User dementsprech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ATH                 Es stellte sich heraus, dass es doch noch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bt, die die internen Protokolle von SBBS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dieser Verfahrensweise stoeren di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Pfades in der Datei BBSTAGFL.x.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einfach mitangeben,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fade in die BBSTAGFL.x hineinge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G[Sprachfile]        Arbeitet nur in der Vollversion. Hie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einer anderen Sprache arbeiten. Als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t die Datei STANDARD.LNG hier mit dab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hnen zeigt wie das denn gehen k�nnte, h�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TATAG schon regist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[ON|OFF]          Aktiviert oder aktiviert den Monochrom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=Mit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=Ohn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lt fuer lokalen u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[1|0]             Aktiviert oder aktiviert den Monochrom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Mit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Ohne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alles so richtig eintippen, d�rfte es eigentlich k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der Suchfunktionen sind in der Geschwindigkeit bei der un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bgebremst. So arbeitet v.a. die Funktion /LF bei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drei Mal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ist-Ding mag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Problemen beendet sich BBSTAG.EXE sofort ordentlich, um d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Ihrer BBS nicht zu blockieren. Damit Sie spaeter nachsehen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das Problem liegt, bzw. lag, erstellt BBSTAG.EXE im Falle des F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og-Datei FEHLER.LOG in dem Verzeichnis, wo die Datei DELTA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inden ist. Ist diese selber nicht vorhanden, finden Sie die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Verzeichnis, von wo BBSTAG.EXE aus auf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ehlermeldungen sind mit Angabe des Datums, der Zeit und 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er Fehler aufgetreten ist. Der Fehlertext selber ist in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gibt BBSTAG.EXE Texte au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hochfahren von BBSTAG.EXE wird nach einem Fossiltreiber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X00.SYS gefunden, wird dieser direkt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anderer gefunden, wird dieser �ber die normalen INT14h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askiert werden,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ar kein Fossiltreiber gefunden, versucht BBSTAG.EXE sein be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Texte �ber die normalen BIOS-Routinen an den Mann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 der Sonderfunktionen von X00.SYS ist dieser als Fossil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gendst zu empfeh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werden die Texte noch optimiert. So �ber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ierte Version z.B. um eine Zeile zu l�schen, dem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Leerzeichen. Die Vollversion sendet ein kurzes ANSI-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onfig-Datei DELTATAG.CFG steht zus�tzlich in Zeile 17 ein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ert. Um 100%ig sicher zu gehen, dass sowohl auf dem lokal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m Userscreen kein M�ll ausgegeben wird, wir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uszugebende String auf entsprechende erlaubte bzw. nichterlau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bgetestet. FILETAG.EXE filtert beim Compilieren schon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raus, was in einer Mailbox nichts zu suchen hat (z.B.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�e in FILE_ID.DIZEN wie lauter lachende M�nnchen (ASCII 1)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gemoppelt h�lt b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braucht das ein wenig Zeit. Gerade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ser auf einem etwas �lteren Rechner viel herumbl�ttert schl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teilweise ein. Dazu hier die M�glichkeit, BBSTAG auf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 aufzudrehen. Dann werden einige Sicherheitsroutinen um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BSTAG wird auch auf alten 386SX und 286'er Rechnern schnell g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"MODESWITCH" in Zeile 17 kann aber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r Wert     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Es findet kein CPU-Leistungstest st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 Sicherheitsroutinen imm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 eine 1-Line Box auf einem 486'er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n ruhig diesen Wert verwenden. So spar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ch die halbe Sekunde Wartezeit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CPU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Standard-Wert in Beispiel CFG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bewirkt, dass ein 386DX/40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den Sicherheitsroutinen, al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CPU-Leistung darunter liegt, ohne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ist BBSTAG.EXE auf allen Rechnern flott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Maximal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t folgenden Effekt: Sicherheit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d immer abgeschaltet, BBSTAG.EXE 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nell wie nur irge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orientiert sich an dem, was BBSTAG.EXE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 Die Berechnung beruht darauf, wieviele Wurzel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ner in einer halben Sekunde scha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also als Anhaltspunkte zwei 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/16        ca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      4000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so ungenaue Werte, weil die gemessenen Werte schwa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ist BBSTAG.EXE kein Benchmarkprogramm, sondern ein Filetagg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s Problem auch so l�sen wie viele andere Programme es l�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irgendwelche Environment-Variablen. Aber erstens ist es so elega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 bietet es mehr M�glichkeiten, drittens ist es bei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 mit verschiedenen Rechnern einfacher einzustellen und viert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seine Multiline-Mailbox auf einem Rechner mit einem Multitas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�hrt (Schreibtischgucker (Deskview), Windoof (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lbe (OS/2) etc.) hat so den Vorteil, da� sich BBSTAG auf die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Speed des aktuellen Tasks, wo BBSTAG gestartet wird,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ESWITCH-Funktion ist uebrigens auch in der unreg. Version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a: ANSI oder NICHT-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AG.EXE unterst�tzt nur ANSI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heck auf ANSI erfolg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seite "HILF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ist ein ganz normaler ASCII-Text, der max. 20 Zeilen l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palten breit sein darf. Dieser Text wird bei Aktivierung der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eingeblendet. Dieser Text kann auch bei der un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e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muss sich dort befinden, wo auch DELTATAG.CFG usw.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a: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handlung von CD-ROM Laufwerken wird von der Vollversio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ur im Zusammenhang mit CONCORD und SBBS, da bei dies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 �ber das CD-ROM-Area aus der Areainform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ule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�ssen Sie dann gar nichts extra angeben bei FILETAG oder BBSTA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Programme sind so schlau und erkennen das selbstst�ndig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, da� im Mailboxbetrieb das CD-ROM beim Markier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gesprochen wird. Erst beim Download und da m�ssen Sie au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a der Pfad, den Sie bei CONFIG.EXE (SBBS) bzw. 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ORD) als Downloadpfad mit angeben, dem Protokoll im BBSTAGFL.x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wird die korrekte Vorgehensweise in den Dokumentation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Mailboxprogramme nicht ausgiebig erkl�rt. Deshalb hier in K�rz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CONCORD im CSETUP.EXE - Configuration Editor - File Areas mel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normalen Fileareas an. Bei SBBS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ist der Downloadpfad in der Regel der sel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wo auch die FILES.BBS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e: Der Downloadpfad ist der Pfad, wo die downzuladenden Dateie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inden sind. Der FILES.BBS-Pfad, bei SBBS Listfiles genannt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wo die FILES.BBS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melden Sie alle Directorys aller CDs, die Sie,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weise, das ist kein Problem, verwenden wollen, an. Hier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zu beachten, da� Sie die entsprechenden FILES.BBS in e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kopieren. Dessen Pfad geben Sie dann hier mi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uf der CD keine FILES.BBS zu den Directorys,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fach einen wahlweisen Pfad an, ohne eine FILES.BBS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zu haben. In der Konfigurationsdatei DELTATAG.CFG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n, da� neue Files zu importieren sind und, was am bes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ILE_ID.DIZ oder anderen Kommentardateien 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AG.EXE erstellt dann die gew�nschte FILES.BBS diese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en zum Download sind nur von einer CD-ROM-Area m�glich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uch gerade eingelegt ist. Entweder Sie sagen DELTATAG V1.2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Wechsel der CD: Kein Problem, bei allen Dateien er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"Datei fehlt!", den Sie aber nach Wunsch �ber das Langu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D nicht eingelegt" oder �hnliches 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-User haben dann noch die M�glichkeit, die Areas der CDs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 sind, abzuschalten (Active? No.). Diese Area wird dan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registriere ich und was kostet mich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en laufen nur �ber uns direkt. Adresse siehe ganz o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 kostet 25,-DM (inkl.15% MwSt). Daf�r er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auf 3,5" Diskette, eine Registrierkarte und voll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chnung zum Absetzen bei der Steuer gibt es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Sie senden uns per Post einen Scheck zu, oder Sie f�lle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aus (bitte nicht auf dem Monitor herumkritzeln, erst ausdru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sf�llen) und senden es uns zu. Dann buchen wir die 25,-DM vo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sind wir �ber einen kurzen Hinweis, was Sie �berhaup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wollen, sehr dankbar. Bitte geben Sie auch die Adresse f�r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keine Bank-�berweisungen, Bargeld per Post oder Post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Abbuchung bzw Ihr Scheck in Ordnung ist, senden wi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Sachen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�end w�nschen wir Ihnen dann noch viel Spa� mit unser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UCHUNGSAUF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uchen Sie von meinem/unserem Konto die Registriergeb�hr von 25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DELTATAGGER V1.0 ab. Sollte mein Konto nicht gedeckt sein,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Verpflichtung meiner Bank, die Abbuchung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..........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...........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.....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ber.......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des Kontoinha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i Minderj�hrigen,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Erziehungsberechtig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