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UKUMENTATION    � 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u Diff-TXD V1.0  �               von:   �  Michael von Tess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ͼ                      �  Guggeienhof 2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9016 St. Gall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Switzerl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as ist Diff-TX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-TXD ist ein Programm, welches imstande ist, Diff-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-Format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-Dateien werden u.A. vom Diff-Tool von VF-List (Filelisten-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XD-Format ist eine Erfindung von Michael von Tessin. Zwar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F-List nur fuer Diffs von Textfiles gebraucht, es ist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age, auch als Diff fuer binaere Dateien zu dienen, wenn e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Diff-Generator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lig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-TXD.EXE OldFile.Erw NewFile.Erw DiffFile.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OldFile.Erw wird mit dem Diff-File (DiffFile.T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t, wobei das File NewFile.Erw gene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-TXD.EXE OldNewFile. Dif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OldNewFile.xxx wird mit einem oder mehreren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DiffFile.yyy) verarbeitet, wobei das File OldNewFile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ziemlich nuetzlich fuer Node- oder Filelist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den Tag im Jah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wird ein File Namens OldNewFile.xxx gesucht.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fundenen Datei (xxx) muss eine Zahl sein. Nu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namens DiffFile.yyy gesucht, wobei yyy groesser als xxx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iffFiles werden nun der Reihe zur OldNewFile.xxx hinzuged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Schluss entsteht ein File namens OldNewFile.yyy, wobei yyy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oechste Zahl der Erweiterungen der gefundenen Diff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r Vertrieb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ist Freeware und darf somit frei kopiert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ten ist jedoch, den Inhalt des Programmes zu veraender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EXE-Datei sowie fuer die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 durch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Fragen, Tips, Fehlermeldungen usw. stehe ich natue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  2:301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iteNet:   116:1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Mailbox: Vonti's 20Lb-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mer:  ++41-71/280'05'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w.: V.34, ZyX, V.32b, ISDN X.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