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���� ����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 ��  �� �� �� ��      ��   ��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 ��  �� �� �� ��      ��   ��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�� �� �� �� ������� ������� ��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an Ansi Sec.Level/Limit Over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5 Daniel Zeil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:2490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dmbs.fido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MCONC is Netmail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LIM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CONC creates a Sec.Level/Limt overview from the limit entries in CONC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screen shows the following dat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CONC v.01          Concord's Limit Overview       (c) '95 Daniel Zeil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Registered: Daniel Zeilman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 �   Ratio   � Time � Calls� 1.2 � 2.4 � 9.6 � 14.4 � 19.2 � 28.8 �115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v.� File   Kb � Day  � Day  � K/F � K/F � K/F � K/F  � K/F  � K/F  � K/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5    5     3     20      2 �    0�    1�    1�     1�     1�     1�    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nreg. User (Data check)       �    0�    0�    0�     0�     0�     0�     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6    0     0     10      2 �    0�    0�    0�     0�     0�     0�     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rty User Level               �    0�    0�    0�     0�     0�     0�     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0    5     3     30      5 �    0�    1�    1�     1�     1�     1�    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. User without Upload       �    0�    1�    1�     1�     1�     1�    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20    5     3     30     30 �    0�  200�  300�   300�   300�   300�   3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r with Class 1              �    0�   10�   10�    10�    10�    10�    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30    5     3     45     30 �    0�  200�  300�   300�   300�   300�   3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r with DL Class 2           �    0�   10�   10�    10�    10�    10�    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CONC requires the right setting of the CONCORD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n't set, LIMCONC terminates and display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ptional commandline parameter you can tell LIMCONC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reated ANSI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g.   LIMCONC E:\BBS\SCREENS\C_LIMITS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LIMCONC without any parameter it creates the file 'LIMITS.A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CONC is not, nor has it ever been, free software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distributed as NETMAILWARE.  You are granted a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LIMCONC for an evaluation Period, not to exceed 30 Day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MCONC beyond the Evaluation Period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no money. If you like LIMCONC and you use it on your system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NETMAIL or a nice POSTCARD (I wan't to know who uses my tools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niel Zeil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apruner Strasse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-90475 Nuer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j.: Reg. LIMCO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your Netmail or Postcard I'll generate your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y it on Hold for you on my System. So you can poll on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:2490/2011     Zyx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:2490/2012     VFC/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:2490/2013     ISDN X.75 / V.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ive copies of LIMCONC to others for their evaluation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fee is charged for the copy.  LIMCONC may also be po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Bulletin Board Systems (BBS's) as long as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to access LIMCONC beyond subscription or online tim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harged for acces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pying, sharing, and/or electronically transmitting LIMCON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lete, add, or in any way modify any of the Files in the LIM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LIMCONC must be distributed in it's entirety,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Anyone not adhering to these condition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Violation of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CONC is sold "as is" without warranty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but not limited to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 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mann shall not be liable for any damages,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special or consequential arising from a failure of LIM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in the manner 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Wife Gabi :        of her understanding for my time_expensive hob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to Gebhardt:       for the good hints in programming pas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s patienc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f Amrhein :       give me a lot of suggestions f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found many Bugs in my Tools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limcon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niel zeil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