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RA2CF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lly little utility that converts RemoteAccess 2.0x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oncord 0.01Gamma format. The program name mea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to Concord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because I needed it, and published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ny other people that nee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documents are copyrighted to (C) Jouko Markk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Author of this program is in no way responsible of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ning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by an amateur sunday-programmer,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 It works under my system, and propably will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f the following warnig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 doesn't actually limit file descriptions (Well, the limi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bytes). Concord does, maximum length of a fil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characters (struct says 1024 bytes, but I don't believe i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longer descriptions, you should cut them dow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ll mess (RA2CFB doesn't check desc.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enter Concord areanames correctly, filebas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general warning with Concord, because docs don't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 Concord calculates filebase names based on filearea nam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have several areas with same name, even in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has been tested with RA 2.02 and Concord 0.01Gamm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pably work with RA 2.00 and RA 2.01, since they u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 But it most propably will NOT run under future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since filebase structures and names are about to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RA ignores CR character in file description and repla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but Concord wraps the line at CR, RA2CFB converts C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aces. If you wish to keep CR's, tell me about it, I'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doesn't 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CFB is a simple program. It is started simply by writing RA2CF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whatever is the way your OS starts program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nor special enviroment is needed. First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ths to RA and Concord filebases. They are same path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RA and Concord configurations, eg. 'c:\ra\fileba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concord\filebase'. The trailing 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A2CFB asks you RA filebase number to convert. That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 in RA configuration. Next will be asked for Concor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must be exactly the same that in Conco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W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RA2CFB will convert filebase of the specified area.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cord filebase will be deleted. Then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vert another area. Program exits when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'Y'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2CFB with you own risk only. But, if you have problem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ko Mar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Electronics BBS, +358-0-4209022, 2:220/10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idoNet echomail areas CONCORD and FIN.CONCO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