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hark brings you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�����  ������ ����  ��������� ����� �  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�   �  �      �   � �   �   � �   �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 ���    ����� ��  �   � ��  � 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 ��   � ��     ��  � ��      � ��  � ��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 ��   � ������ ��  � ��      � 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��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  �     �  � �  </w:t>
      </w:r>
      <w:r>
        <w:rPr/>
        <w:t>(C) 1997 by Christoph Ra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move is a program allowing you to re-organize the order of you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much easier way than CSETUP, giving you the possiblity to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 blocks with many area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needed, just unpack and star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1 to get a list of all keys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move is Freeware, that means that you're allowed to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to pay anything. But,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way I can be made liable for defects, directly or indirectl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I'm always happy about mails with suggenstions or bug-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 la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, please write me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 2:2446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49-281-89867 (V34+/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-281-953239 (V34/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Neon@argon.jaconnec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Areamove is always requestable at h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AREA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all my tools / other concord-related files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CONC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