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hark brings yo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     ����� ����  ����  �        ������ ����� 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     �   � �   � �   � �        �      �   �  �   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     ��  � ����� ����� ��       ��  �� ������ ��  � �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��     ��  � ��  � ��  � ��       ��   � ��   � ��  �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 ����� ��  � ������   ������ ��   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�     �  � �  </w:t>
      </w:r>
      <w:r>
        <w:rPr/>
        <w:t>(C) 1997 by Christoph R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alGroup is a program that helps you assigning multiple area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roup. You can either change a range of areas or all are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ning a keyword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needed, just unpack and sta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Group is Freeware, that means that you're allowed to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pay anything. But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I can be made liable for defects, directly or indirectl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I'm always happy about mails with suggenstions or bug-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please write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2:2446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49-281-89867 (V34+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-281-953239 (V34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Neon@argon.jaconn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GlobalGroup is always requestable at 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G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all my tools / other concord-related files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CONC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