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 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 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 </w:t>
      </w:r>
      <w:r>
        <w:rPr/>
        <w:t>(C) by Michael von Tessin  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E  N  U  T  Z  E  R  H  A  N  D  B  U  C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 N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O  K  U  M  E  N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F-List -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Michael von Te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pitel 1  � Allgemeine Informatione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1 � Vorwor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ein Wort zur Art der Sprache in der Dokumentation und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er: Da es in der "Szene" ja ueblich ist, sich mit "du" anzureden, 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das hier auch so handhaben. Es schafft eine kollegialere und spa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 Atmosphaere, die Dokumentationen meist noetig hab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Programm: Die Idee, einen Filelisten-Generator zu programmieren,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einfach so vom Himmel gefallen. Text-Filelisten-Generatoren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 zu genuege, wobei ich von keinem bis jetzt so richtig begeistert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rundidee war eigentlich, ein fuer Filelisten geeignetes bina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zu entwickeln. Dies hat viele Vorteile.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geht kein Platz in unnoetige Leerzeich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Zugriffe gehen schneller (z.B. beim 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 kann einen speziellen Viewer gebrauchen, der eine komfortable Be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g, schnellen Zugriff und jenste Specials beinhalt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war eigentlich die Anregung, dieses Programm zu machen. Dass auch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en gemacht werden koennen hat ganz einfach den Grund, das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er eine Mailbox unenbehrlich sind, auch wenn eine binaere existiert.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bedenke: Der Viewer laeuft nur auf eine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binaere Format und die groben Generier-Algorhythmen zu "erfi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chte sehr viel Zeit. Diese hatte ich in den Herbstferien 1996. Ich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t (in Mexiko) natuerlich keinen Computer, sondern nur "Fresszettelc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ese koennte ich ja mal versteigern ;-) ). Dort ist eigentlich er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"Bild" des Programms entstanden. Anfangen zu programmieren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 nach den Fe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moechte hier mal einen Punkt machen, bevor ich noch meine ganze Leb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 hinschreib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offe, du kannst dieses Programm gut nutzen und denkst auch mal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2 � Shareware/Registrieru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-List ist auch als unregistrierte Shareware-Version voellig funktionstu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. Allerdings wird in den Filelisten darauf hingewiesen, dass das VF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nicht regist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-List muss nach einer Testphase von 30 Tagen registr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Fuer die Registrierung siehe bitt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3 � Weitergab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Shareware-Version darf und soll moeglichst weitergegeben und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 Diesbezueglich gibt es keine Einschraenk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gistrierte Version aber darf auf keinen Fall weitergegeben oder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4 � Support vom Aut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erhaelst von mir natuerlich kostenlosen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von Tessin                Internet:    Vonti@3Lands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ggeienhof 23                    FidoNet:     2:301/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6 St. Gallen                   BBS-Net:     567:2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                           ParasiteNet: 116:1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.: ++41-(0)71/280'05'21        Fax und BBS: ++41-(0)71/280'05'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5 � Garantie und Haftun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garantiere nicht fuer die Eignung von VF-List fue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ungsfall oder eine bestimmte Hard- oder Software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er hafte ich unter keinen Umstaenden fuer allefaellige Schae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 oder als Folge von VF-List entstanden sind. Dies schliesst mat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ie auch ideellen Schaden oder Datenverlus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eigentlich sollte ja nix passier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pitel 2  � Einfuerung, Logik und Konfigur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1 � Die "Logik" von VF-Li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-List besitzt nicht die "Logik" eines gewoehnlichen Filelistenge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 diese gibt es schon zu genuege. VF-List weicht vor allem in der A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hls-Konfiguration stark von andern Filelistengenerator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VF-List speziell fuer die Mailboxsoftware Concord (von Pasi Tallinie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elt wurde, baut er auch stark auf Concord's Struktu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stes kann nicht nur einfach eine Allfile- und Newfile-Liste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, sondern die Listen koennen nach Belieben selber definiert und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iert werden. Dies gibt die M�glichkeit, beliebig viel Listentyp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. 16 verschiedenen Inhalten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 Fileareas den Listentypen zuzuordnen, bedient sich VF-List dire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-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h.: Jeder Listentyp "hoert" auf ein bestimmtes Flag. Wenn man z.B.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-Fileliste das Flag G5 waehlt, werden alle Areas dort aufgelis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List-Security-Setup das Flag G5 gesetzt haben (OFF-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merkung: Diese Flags koennen ON-, OFF- oder keinen Status hab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, warum denn gerade OFF Status? ON waere doch logisc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, schon, aber dann muesste man bei allen Usern diese Flags auf ON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t diese den Zugri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an sich des OFF-Statuses bedient, hat der User immer Zugriff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jetzt nicht gesetzt oder auf OFF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war nur eine "Kurzbeschreibung" der Logik von VF-List. Die Erkla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VF-List richtig konfiguriert wird, folgt natuerlich 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2 � Install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Installation von VF-List ist aesserst einfach, da es keine gib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das ZIP-File in ein fuer VF-List bestimmt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s Programm starten. Wenn VF-List ohne Parameter aufgerufen wird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das erste mal machen solltest), wird der Konfigurationsteil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3 � Konfigura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Konfigurations-Oberflaeche von VF-List wurde in Borlands uebersi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-Oberflaeche namens Turbo Vision programmiert. Dies ermoeglicht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e Bedienung per Maus mit Dialogele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3.1 � Standard-Setu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des Sysops: �Michael von Tessin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schreibst du einfach deinen Namen hin. Dieser wird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n in den Filelisten und fuer den Registrierungs-Key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ilboxname: �Vonti's 20Lb-Pizza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ommt der Name deiner Mailbox hin. Dieser wird ebenfalls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n in Filelisten und fuer den Registrierung-Key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.-Key 1: �123456789ABCDE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g.-Key 2: �FEDCBA98765432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u VF-List registriert hast, bekommst du zwei Keys zu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schreibst du hier rein. Achtung: Reihenfolge nicht vertaus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-File: �VF-LIST.LOG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optional ein Log-File angegeben werden, in welch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itaeten von VF-List inkl. Datum und Zei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-Verzeichnis: �C:\CONCORD\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muss das Verzeichnis angegeben werden, wo sich di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von Concord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mp-Verzeichnis: �C:\VF-LIST\TEMP\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s Verzeichnis werden waehrend der Listenerstellung die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eren Dateien abgespeichert. Diese werden nachher automatis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oescht. Wenn kein Verzeichnis angegeben wird, werden die tempora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Dateien im aktuellen Verzeichni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3.2 � Okfile-Setu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-List erlaubt es, ein Okfile fuer den Mailer zu erstellen, dami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moe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at:  Binkley / FrontDoor / Meg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xistieren hauptsaechlich zwei verschiedene Okfile-Forma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kley- und FrontDoor-Format. Hier kann zwischen den beiden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aehlt werden, je nach dem was dein Mailer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ritte Format "MegaTic" ist ein bisschen spezieller. Wen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aehlt wird, erstellt VF-List im MegaTic-Daten-Verzeichni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T_ALIA.CFG (fuer die Magics) und MT_INDX.CFG, damit der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ssor von MegaTic schnelleren Zugriff hat. Um mit MegaTic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datei zu brauchen, muss beim Request-Start von MegaTic der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/I angegeben werden. Genauere Erklaerungen dazu findest d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okumentation von Meg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Wenn du "MegaTic" gewaelt hast muss bei "Okfile" d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er MegaTic (z.B. "C:\MTIC\") 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ssion-Security: Unlisted / Listed /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hat nur eine Bedeutung, wenn das Format auf "Meg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egaTic-Fast-Filerequest-Index beinhaltet die Information,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 Session-Art die Files reques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Schalter auf "Unlisted" geschaltet wird, koennen all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iles requesten, auch ungelist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"Listed" duerfen nur solche Systeme requesten, die auch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- oder Pointlis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"Protected" schlussendlich nur noch diese, die mit d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ession-Passwort vereinba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rweise ist dieser Schalter auf "Unlisted"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X] Passwoerter ueber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r Schalter aktiviert ist, werden allfaellige Area-Passwo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die im Concord-Setup definiert wurden, ins Requestfile mit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men. Somit sind alle Files dieser Area nur mit diesem Request-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 reque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aellige Passwoerter im Magic-File werden unabhaengig dies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ung sowieso ue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kfile: �C:\BINKLEY\OKFILE.TXT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ird der Name (mit oder ohne Pfad) des Okfiles angegeb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vom Mailer gel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Wenn das Format auf "MegaTic" geschaltet ist, muss hi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fad von MeagTic (z.B. "C:\MTIC\") 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gic-File: �MAGICS.TXT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(optional) ein Textfile angegeben werden, worin die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s definiert sind. Diese muessen in folgendem Format drin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agic_Name&gt; &lt;Verzeichnis_mit_Dateiname&gt; [!Passwort] [Beschreibu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zuerst der Magic-Name, nach einem oder mehr Leerzeichen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UND das korrekte Verzeichnis. Optional koennen auch 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ine Beschreibung angegeben werden. Dabei ist zu beachten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erter ein "!" vorangestellt haben muessen, damit sie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erk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schreibung wird nur fuer die Magic-Liste in der binaere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&lt;Auszug aus Beispiel-Magic-File&gt;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FILES     C:\FILES\FILELIST\ALLFILES.ZIP            Allfil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OTIKFILES  C:\FILES\FILELIST\EROFILES.ZIP !Passwort  Erotik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s: (G1 - H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das Flag angegeben werden, auf das beim gener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files geachtet werden soll. D.h. alle Areas, die dieses Flag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FF-Status) haben, werden ins Okfil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3.3 � Listen-Setu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bekommst du die Liste aller definierten Listentypen zu Ge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Funktionen stehen zur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Edit [ENTER] &gt;&gt;   : Der gerade markierte Listentyp wird edi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Add [F3] &gt;&gt;       : Ein neuer Listentyp wird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Kill [F8] &gt;&gt;      : Der gerade merkierte Listentyp wird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Speichern [F2] &gt;&gt; : Das Listen-Setup wird beendet und die Da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Abbrechen [ESC] &gt;&gt;: Das Listen-Setup wird benndet, ohne die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in Listentyp editiert oder hinzugefuegt werden soll, oeff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List-Editor-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3.4 � Das Listen-Editor-Fens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enname: �Allfile-Liste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ird der Name der Fileliste eingegeben. Dieser erschein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eren Fileliste und kann fuer die Textfileliste als Makro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lag fuer die Liste: (G1 - H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das Flag angegeben werden, auf welches dieser Listen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ert". D.h.: In die Liste aufgenommen werden jene Areas d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gesetzt (OFF-Status)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DIES GILT AUCH FUER SUBDIRECTORI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h. wenn eine Subdir-Area das Flag nicht gesetzt hat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untergeordneten Areas NICHT in die Liste aufgenommen, 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he Flags sie gesetzt hab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&gt; Textformat-Fileliste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put-Filename: �20LB-ALL.TXT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der Name (mit oder ohne Pfad) fuer die Textformat-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geschrieben werden. Wenn das Feld leergelassen wird, wir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file-List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mplate-File: �LIST_STD.TPL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MUSS ein gueltiges Template-File (mit oder ohne Pfad)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. Standardmaessig wird hier das Beispielfile LIST_STD.TPL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. Infos zu den Templates findest du in Kapitel 3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-Template: �LST_HEAD.TPL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optional ein Textfile angegeben werden, das jeweils 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gehaengt wird. Diese Header-File kann (wie Templates) auch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. Infos zu den Templates findest du in Kapitel 3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oter-Template: �LST_FOOT.TPL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optional ein Textfile angegeben werden, das jeweils 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gehaengt wird. Diese Header-File kann (wie Templates) auch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. Infos zu den Templates findest du in Kapitel 3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e Dateien nur, wenn neuer als �30� 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im Falle einer Newfile-Liste das max. Alter (in Tagen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ben werden, die die Files haben duerfen, damit sie noch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rweise ist dieser Wert 0, was bedeutet, dass diese Option ig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&gt; Binaere Fileliste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Infos zur binaeren Fileliste findest du in Kapitel 3.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tput-Filename (*.VFL): �20LB-ALL.VFL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ird der Name (mit oder ohne Pfad) fuer die binaere Fil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FL-Format)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s Feld leergelassen wird, wird keine binaere Filelist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fo-Textfile: �C:\FILES\INFO\ABOUT.TXT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optional ein "Infoblatt" (File im Textformat)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, welches in die binaere Fileliste auf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X] Benutze immer FILES.BB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rweise ueberprueft VF-List fuer jede Area, ob der Base-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"Filebase" oder "FILES.BBS" ist und holt die Datei-Infos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aus der FILES.BBS oder aus der Concord-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r Schalter aktiv ist, wird VF-List gezwungen, die Info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 FILES.BBS der jeweiligen Area zu holen und nicht auf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von Concord zuzugre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X] Keine Long-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er Schalter aktiviert, nimmt VF-List keine Long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Lis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Long-Descriptions sind Beschreibungen, die in de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File auf mehreren Zeilen beschreiben. Dazu werden a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g der Zeile ein Leerzeichen und ein &gt;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X] Keine Komment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er Schalter aktiviert, werden keine Zwischenkommentare 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ilelisten aufgenommen. Diese Option ist ziemlich n�tz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ileliste z.B. ein Tabellen-Format hab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Ein (Zwischen-)Kommentar kann in der FILES.BBS einfach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en die Dateien gesetzt werden. VF-List und Concord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n Solchen daran, dass er fuer Dateien ungueltig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haelt und nicht im richtigen FILES.BBS-Forma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BBS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3.5 � Der Flag-Manag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tarten des Flag-Managers wird die Area-List von Concord geoe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bleibt so lange offen, waehrend der Flag-Manager aktiv ist. Wae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Zeit wird der Schreibzugriff auf diese Datei fuer andere Proz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lag-Manager praesentiert sich mit einer Area-Liste und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-Knoep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ier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nwaehlen dieses Kopfes oder Druecken von ENTER wird 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effnet, wo fuer die gerade angewaehlte Area die Flags 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lobal setz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ser Menupunkt angewaehlt, koennen bestimmte Flags fu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bestimmten Gruppe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lobal loe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ser Menupunkt angewaehlt, koennen bestimmte Flags fu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bestimmten Gruppe geloe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!! Hinwei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ird ein Hinweis-Fenster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SubDir-Area muss alle Flags gesetzt haben, welche s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dneten Areas gesetzt haben. D.h. wenn in einer SubDir-Are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es Flag nicht gesetzt ist, wird bei allen unt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dieses Flag auch als ungesetzt interpret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&gt; Das Global-Flag-Fenster 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u beachtende Gruppe: �TX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die Gruppe eingegeben werden, dessen Flags gesetzt od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escht werden sollen. Wenn das Feld leer gelassen wird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pen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(G1 - H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oennen alle Flags markiert werden, die gesetzt oder gelo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Flags mit CSETUP.EXE setzen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moeglich, jedoch nicht empfohlen. Wenn du es doch nich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st, :) musst du bei der ausgewaehlten Area "List files security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lags" anwaehlen und die Flags von Hand loeschen oder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Damit eine Area in die Liste aufgenommen wird, muss das ent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nde Flag auf OFF setzt sein. Wenn es statuslos ist od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hat, wird die Area nicht in die Lis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: Concord's Global-Set-Funktion sollte nicht gebrauch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die Flags nicht einzeln setzen und loeschen kan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weils den ganzen "List files security - Flag"-Eintrag ersetz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pitel 3  � Dateiformat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1 � Template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s dienen dazu, die "Produkte" des Programms in ihrer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er manipulieren zu koennen. D.h. du kannst mit Hilfe von Templat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stellung der Textfileliste ver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ANSI-Farbcodes koennen in Template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.1.1 � Makro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ein Template nicht immer nur den gleichen Text "liefert", ist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bt, Makros zu benutzen. Diese werden vom Programm bei der Listen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erung durch den entsprechenden Text ersetzt und in die Filelist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ert. Das Template-File selber bleibt natuerlich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ros haben folgendes Format: @MAKRONAM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oennen mit einem Suffix (".Lxx", ".Rxx" oder ".Zxx") erwei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bedeutet, dass der Eintrag auf xx (zweistellig!) Zeichen fest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ntweder links-, rechsbuendig oder zentriert angeordn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der Eintrag zu lang ist, wird der Rest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er zu kurz ist, wird der Rest mit Leerzeichen aufgefu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.1.2 � Header- und Footer-Templa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eader-Template-File wird einfach vor jede Text-Fileliste hingehae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bei allfaellige Makros natuerlich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gilt fuer das Footer-Template-File, jedoch wird diese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en Schluss gehae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ltige Makros sind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_DATE@            Aktuelles Datum (dd.mm.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CUR_TIME@            Aktuelle Zeit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IST_NAME@           Nam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_NAME@          Name d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BS_NAME@            Name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AYS_OLD@            Bei Newfilelisten: Maximales Alter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_SIZE_KB@       Total-Size alles Files in der Liste (in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_SIZE_KB_A@     Wie oben, nur mit Apostroph (z.B. 1'332'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_FILES@         Totale Anzahl Files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TAL_FILES_A@       Wie oben, nur mit Apostroph (z.B. 2'3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OP_DL@              Top-Download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REA_STAT@           Area-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Ausser @TOP_DL@ und @AREA_STAT@ sind die obigen Makros auch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Infofile einer binaeren Liste gue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Fuer die letzten zwei Makros muss jeweils eine ganze Zeile "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fert" werden, da sie sich ueber mehrer Zeilen hinwegstrec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halb wird der Rest der Zeile ignoriert, wenn eines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ros drin auftauc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.1.3 � Text-Filelist-Templa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Template-Files besitzen eine kleine Unterstruktur. Sie sind in k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re "Abteilungen" unterteilt. Eine Abteilung wird duch ein "---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leitet (NAME ist der Abteilungsname) und endet, wenn die nae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leitung beginnt, oder das Fileende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Zeilen mit einem ; an erster Stelle werden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letzte Zeile im File wird ebenfalls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fuer werden zwei Beispiel-Dateien mitgeliefert. Die LIST_STD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eine ganz gewoehnliche Fileliste dar, aehnlich derjeni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IST_TAB.TPL hingegen stellt die Files in einer Art Tabelle da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ar recht uebersichtlich ist, jedoch mehr Platz 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kannst selbstverstaendlich waehlen, welche du benutzen wills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st du sie nach belieben bearbeiten oder gar selber neue kre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u findest, eine sei dir sehr gelungen, lass es mich bit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t ich sie u.U. als Beispiel-Datei fuer zukuenftige Release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ltige Abtei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AREA_HEADER       In dieser Abteilung sollte der Area-Header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AREA_FOOTER       Hier dasselbe fuer den Area-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diese Abteilungen koennen je max. 20 Zeil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ind folgende Makros guel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_NUMBER@         Die Nummer der Area (in Con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_NAME@           Name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_SIZE@           Groesse der Are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_SIZE_A@         Wie oben, nur mit Apostroph (z.B. 1'332'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_SIZE_KB@        Groesse der Area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_SIZE_KB_A@      Wie oben, nur mit Apostroph (z.B. 1'332'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_FILES@          Anzahl der Files in 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REA_FILES_A@        Wie oben, nur mit Apostroph (z.B. 2'3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FILE_DESC_LE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ist eigentlich keine richtige Abteilung. D.h. alles in der Ab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ng wird ignoriert, jedoch die Zahl x nicht! Diese legt di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enge einer Description-Zeile fest. D.h. nach x Zeichen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Description-Zeile begonnen. Zulaessige Werte sind zwischen 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. Ansonsten wird x auf 4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FILE_INFO         In dieser Abteilung sollte die erste 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ile inkl. der Dateiangaben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diese Abteilung koennen max. 5 Zeil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sind folgende Makros guel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_NAME@           Name des Files (max. 12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_SIZE@           Groesse des Fil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_SIZE_A@         Wie oben, nur mit Apostroph (z.B. 1'332'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_SIZE_KB@        Groesse des File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_SIZE_KB_A@      Wie oben, nur mit Apostroph (z.B. 1'332'3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_DATE@           Datum des Files (DD.MM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_DESC@           Beschreibung des Files (1. 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FILE_LDESC        In dieser Abteilung sollte eine LongDescri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ile stehen. Hier werden keine Datei-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hr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er diese Abteilung koennen max. 5 Zeilen verwendet werd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als eine eigentlich nicht 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folgendes Makro guel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_LDESC@          Beschreibung des Files (zweitere Zei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2 � Die binaere Fileliste (VFL-Forma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-List ist in der Lage, eine Fileliste im binaeren Format zu gene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orteile sind in der Einleitung schon angetoen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Fileliste kann mit VFL-View angeschaut werden. VFL-View i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n Dokumentation genauer erlae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u Programmierer bist und auch mit diesem binaeren File arbeiten wil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t dir die mitgelieferte VFL-TYPE.INC sicher weiter. Diese File entha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ypendeklaration und die Beschreibung, wie so eine binaere Listen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bau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pitel 4  � Kommandozeilen-Paramet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Parameter sind guel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1 � /Okfil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ser Parameter angegeben, wird ein Okfile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2 � /List:1,2,3,4,5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/List koennen die Listen erstellt werden. Dieser Parameter verlang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punkt, danach die Aufzaehlung der zu generierenden Listennummer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um muessen durch Kommas ab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:    VF-LIST.EXE /Okfile /List:2,4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ieser Befehlszeile werden ein Okfile und die Listen mit den Nummern 2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11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3 � /Diff:Old.TXT,New.TXT,Diff.TX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/Diff kann ein Diff (im TXD-Format) von zwei Text-Filelist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Unterschiede von Old.TXT zu New.TXT werden in der Diff.TXD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r Old.TXT und der Diff.TXD kann nachher mit Hilfe von Diff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.B. Diff-TXT) wieder die New.TXT gene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TXD-Datei hat ein binaeres Format und ist deshalb sehr klein. Au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ehr gut komprim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Old.TXT und New.TXT muessen im Textformat se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pitel 5  � Nachwor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offe, mit diesem Programm etwas "in die Welt gestellt" zu haben, w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ysops Anklang und Nutzen 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ntwicklung des Programms hat mich viel Freizeit und Muehe gekostet.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 ist es auch nicht mehr als fair, nach der Testperiode das Programm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ch danke ich Robert Oehler und Philipp Waespe fuer's Beta-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 N D E   D E R   D O K U M E N T A T I O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