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unc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-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e Salt BBS  707-465-3087  33.6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               c/o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ANSI &amp;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 Few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program as you wish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compressed .ZIP archive or the uncompressed EX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BBS platforms you only have an option to restric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based on the user's security level. Many times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bit more complicated than that. Bouncer is a utilit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a door's batch file (instructions further below)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at door based on the user's name, age, security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require a password to enter. It's easy to set up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ble (yep, sysops love to hear tha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ess what, registration is only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er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bouncer.exe bounc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nodes, simply create a config file for each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names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avid Kiesling  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hoe Salt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0000000000 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C:\TRIBBS\DOOR.SYS    &lt;- Full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0                     &lt;- Non-standard IRQ for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use the standard IRQ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5                     &lt;- Maximum minut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read minutes left from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5                     &lt;- Keyboard input timeout in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n't press a key in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ime, Fake Bulleti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1                     &lt;- 1 = only the names in names.l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only the names in names.l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Na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xample, if you wan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ain individuals out of a doo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tting to 2 and put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s in names.lst,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18                    &lt;- Minimum Age user must be to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50                    &lt;- Minimum Security Level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stones                &lt;- Password required to enter door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to not ask user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r.cfg contained in this archive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short notes reminding you what each li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ay be wondering exactly how to set up Bouncer in your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. Let's say your door is Trade Wars 2002 (gotta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 to set up Bouncer to restrict access to it.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de Wars batch file may look like before you put Bounce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BEGINNING OF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\doors\tws             (change 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2002.exe                      (ru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's what it would look like with the necessary lin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Bouncer restrict access 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BEGINNING OF FIL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\other\bouncer        (change to Bounc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.exe bouncer.cfg        (run Boun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ND       (if user failed check(s), go to ":END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\doors\tws            (run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                     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END OF FIL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this carefully, especially if you're not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batch file. A sample batch file called sample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archive to give you another example. After you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hopefully you'll catch on. If not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'd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ANSI &amp;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fails one of the security checks, an ANSI or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shown to them. Included in this archive are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can use. Feel free to replace or modify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the filenames of the display files that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imes. But first,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NS file will be shown to callers with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BBS file will be shown to callers with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breakdown of which display file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ANS - user faile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.ANS - user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.BBS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ANS - user failed Security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ANS - user failed to enter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room for improvement. If you have troub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 or have any suggestions for a future version then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Feel free to contact me by any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this program suits your need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. You will be helping to support BBS sharewa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uch as I continue writing programs for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register.frm and mail it in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 longer have the UNREGISTERED nag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ieve a neat little code to pu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ve lifetime registration for all future versions of 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encouraging me to write more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 Few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 makes the security checks in the following order, i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curity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sks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DOS buffs, Bouncer will pass the following error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on exi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r passed all enabled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r faile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user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ser failed Security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ser failed to enter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time expired or keyboard input timeout excee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