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//        ComEcho        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1995 NNL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1    Aug 0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all Never Never Land or The Arcade Room for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ver Neve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2) 784-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: H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rcad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2) 329-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2) 329-0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: 1:3611/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: Fritz Marggr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Ou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2) 328-6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ysop: Mark Pool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be freq'd at The Arcade Room at FIDO 1:3611/2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name COM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NNL Production's ComEcho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cho is a utility for multinode BBS's to lock out Door game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ndle multinode play.  It will not allow use of the door by a nod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e by another node and return the user to the BBS with a colorful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them of the reason why they cannot pla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simple.  Copy the ComEcho.exe, in_use and ComEcho.cf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ode's directory. Using a text editor make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cho.cfg using the below forma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 Drop file you are using.  Format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   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P    for GAP BBS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     for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   f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     for 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   for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Path to the drop file for the node (ex. C:\tribbs, c:\tribb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5:  Locked Baud Rate - place the locked baud rate of the bb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ne.  If the baud rate is not locked then place 0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Fossil Driver/non-standard IRQ setting - Set to 0 if no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used and you are using standard IRQ settings.  To specify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simply type FOSSIL on line 6.  To specify non-standard IRQ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umber from 1 to 15 which corresponds to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ANSI - for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ad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z Marggr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.cfg is supplied in the archive. A .cfg file MUST be in each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our batch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- Added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d\tribbs\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exist in_use goto in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 in_use c:\tribbs\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tribbs\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game doorg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 in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in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echo comech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.bat file is provided in the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-  Takes 5 Minutes from the caller. Time is not passed back 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Gives 5 Minutes to the caller. Time is not passed back 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Returns caller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-  Sysop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up, no maintenance on your part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FREEWARE.  It was written as a simple solution to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o other solution existed. A lot of the programs out were fa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han needed to be.  We wrote it and then decided to sh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you must do something,  Just give us a yell and say thanx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