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OR115K.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CAN I GET DOOR115K.R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'Req (or D/L) name: DOOR115K.ZIP (~2kb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for F'Req  : 1:104/725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BBS Phone : 303-252-04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DOOR115K.RAT F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(DOOR115K.RAT) is used to run "DOOR.SYS"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 under RA 2.02 at a locked port rate of 115200 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ant to do this, you don't need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IS DOOR115K.RAT NECESSARY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 2.02 only supports a maximum of a 57600 bps locke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ACONFIG.EXE.  Normally this is not a limiting fac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BBS since you can use your FOSSIL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d port rate anyway.  RA will work fine at 1152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the port is locked at 115200 bps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rst (X00, BNU etc.).  So... what's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115200? Well, the DOOR.SYS file that RA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upon a door exit is limited to indic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locked rate of 57600 in the DOOR.SYS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running at an actual rate of 115200 bps via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, any door that uses DOOR.SYS will bomb-ou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SYS cannot pass the actual locked rate of 115200 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115K.RAT will allow you to run doors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SYS format even at a locked rate of 115200 bp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complished by DOOR115K.RAT by emulating th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s closely as possible and HARDCODING th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into the proper line at 115200 bps.  Also, the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is hard coded on the 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for utilizing a "RAT" custom door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in the RA docs.  Make sure and read this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nderstand the concept.  I have taken the time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ll the RA system and user control codes and to p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OR115K.RAT file in all the right pla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e the DOOR.SYS format as closely as possible. 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ad the RA 2.02 docs and do the same thing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ustom drop file.  But, since I spent a lo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this all out, I figured I'd make the fil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Request and Download on my BBS so others w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to all the trouble of creating one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skip step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EDIT THE SUPPLIED DOOR115K.RAT AND INSERT YOUR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 PORT ON LINE ONE!  THEN INSERT THE SYSOP NAM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LINE!  I've annotated SYSOP NAME in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.  YOU *MUST* DO THIS BEFORE USING DOOR115K.RAT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OPY DOOR115K.RAT into your RA 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When calling doors that use the "DOOR.SYS" format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*S" parameter on the RA Optional Data line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to be used instead of the internal RA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Example optional data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RA\DOORS\GOODDOOR.EXE *Sdoor115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include the "RAT" extension.  RA knows to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!  You can find *complete* instructions fo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*S" parameter on the Optional Data Line in the RA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.  This is just meant to be a brief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..............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k Sex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, Wildc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nton, Color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303-252-0491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04/725@fido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