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opyright, hack it, f..k it, I don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o use this program at your own risk. IF you are not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then piss off, delete this program and hide in a corner -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appriciated the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eap program that simply changes the baud rate of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 found in line 5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fg file you have to write yourself called "DOORMOD.CFG"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mple text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Path To BBS's Drop File (DOOR.SYS), Eg: C:\RA\NODE1 &lt;--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ACKSL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Destination for the edited dropfile. Eg: C:\GAMES\LORD &lt;--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acksl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can also have this program over-write the Door.Sys fil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it to put the edited dropfile in the same directory a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got it from, a config file to do this c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is program to over-write the original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 file is included incase you dont quite understand this stuf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place DOOR.SYS (the new one) in C:\ and read it from 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for some reason you need a program that does any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give me a call on 03-9775-5092 (by modem, any time, any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 to Roblo, or page the SysOp. --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lo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