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TW Pres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����� 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��   �� ��   �� ��   �� ��   ��  ��  �������  </w:t>
      </w:r>
      <w:r>
        <w:rPr/>
        <w:t>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��   �� ��   �� ������  ������   ��  ������     </w:t>
      </w:r>
      <w:r>
        <w:rPr/>
        <w:t>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  ��� ��  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RIP was created for use with doors that do not understand line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which has a new choice: `RIP'.  Previously the only choi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 = Graphics, NG = No graphics,  7E = 7, E, 1 caller.  Now with the ad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Imaging Protocol standard, Mustang Software has implemen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DOOR.SYS standard.  Unfortunately, some doors do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and, as a result, display only simple ASCII to RIP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is RIP can understand ANSI (depending on your terminal),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.  This is where DOORRIP comes in.  This free utilit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from the TTW staff, changes DOOR.SYS to, instead of `RIP', `GR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doors to be played in color.  [Mr. Ted Turner had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oriz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didn't select RIP, and thus the DOOR.SYS does not contain `RI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RIP does nothing.  If `RIP' is found, a new DOOR.SYS is created with `G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RIP''s place.  A BAK file is created containing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NOBAK tells DOORRIP not to create a 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? give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easy; In the batch file which calls the door, plac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RIP pathtoDOOR.SYS [/noba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is not specified, DOORRIP looks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.  Alternatively, you can specify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C30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C30\WCWORK\NODE1\OTH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parameter.  DOORRIP is smart, it look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RIP will halt with errorlevel 2 if an invalid file is input (l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out our low-cost Shareware doors [Under $10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, Number Door, TimeVault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RIP is Copyright 1995 TTW, Inc.  FRE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