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R-PCB.EXE - Convert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 B.H. Forb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s PCBoard system files so that doors written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used on systems that create a DORINFOx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so flexible, you don't even need a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un the door.  WHAT???  Yep, download your favorit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 program, then play it on your own PC at your own 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GREAT way to improve your skill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get intimidated by the size of these docs, there i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here than you really need.  I've tried to think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 angle, and even included a section about debugging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em/Description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atures of DOR-PCB.EXE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areWare Limitations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Syntax for DOR-PCB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Up - Installation (Qwiky)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Up - Installation (Detailed)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ing a PCBOARD.DAT file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 door batch files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ning in LOCAL mode, from DOS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DOR-PCB as a "non-sysop"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Hard disk installation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ingle floppy drive installation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ual floppy drive installation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is that USERS file?? 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s/Problems running doors .......... 12-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Information 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Enables Sysop to run the door, in LOCAL mode, from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When running from DOS, Sysop can use any caller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Extremely easy to use, one program to do i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On screen help and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User-friendly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Compact and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Sysop controlable "max time in do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Uses callers "remaining time" or "max time" as doo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Fully compatable with PCBoard 12 and 14 file lay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Creates PCBOARD.SYS and USERS file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Can create the applicable PCBOARD.DAT file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Shows what data is being written, and what wa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Delay function to help in debugging those difficult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Standardizes all door batch files.  Make one model batch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duplicate it for each door, making minimal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Compatable with doors written using the DOORPCH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LIMITA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 SHAREWARE product and adheres to the ASP guidelin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ing features for unregistered versions of SHAREWA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There is a built-in 15 second delay before the files ar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The amount of time in the door is limited to 10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When running from within the BBS system, the program wil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YSOP" as the Sysop's name.  The registered version wil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real name.  This is not really a limitation th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you can always run the door from DOS and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anyone, including your rea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statisfied with DOR-PCB.EXE and wish to register 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do so for $15.  You can either refer to the section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docs for details or... just type DOR-PCB and you'll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details on your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SYN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4 different ways to fire this thi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DOR-PCB            &lt;--- No paramaters, gives HELP and INF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DOR-PCB DAT        &lt;--- Creates the needed PCBOARD.DAT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DOR-PCB LOCAL      &lt;--- Runs a door in LOCAL mode, from DO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DOR-PCB [options]  &lt;--- Runs the door through your B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using the program in a batch file to run a door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BBS, you MUST pass THREE (3) paramaters to DOR-PC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  Description                          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   -------------------------------     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The PCboard version to use          12 or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 Max Time you will allow in door     1-1440 minu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   Delay time for debugging purposes   0-30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Command:  DOR-PCB 14 45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Creates PCBoard Version 14 fil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Allows a maximum of 45 minutes in the do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Delays 0 seconds before creating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use any value that is not allowed, you will generate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message that tells you what you did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aking of things gone wrong.... make sure you read the s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the USERS file that DOR-PCB will create and the sectio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bugging error codes for difficult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k, ready to roll.... if you are a sysop, continue on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page.  If you are not a sysop, and are using this program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doors on your PC, jump to PAGE 9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/INSTALLATION - CAVE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gonna be easy but.... follow the instructions to a te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leave out steps, or figure you don't need to do one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gure you can do it another way, then don't be surprised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doesn't work.  Gad..., you'll never believe how many peo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called on other programs, wondering why it did not wor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aying... "it's the same thing"... or, "I don't need to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".  Make things easy... do as the instructions say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/INSTALLATION - QWIK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to understand what you are doing, SCAN this sec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jump to the next section before you start doing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follow instructions, and don't care to know what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, do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's what we will be doing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Put DOR-PCB in the right place... where DORINFOx.DEF i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If this directory is NOT in your path, add this di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path command.   &lt;--- VERY IMPORTANT !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Create TWO directories, one for your version 12 PCBo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, and one for your PCBoard version 14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Create a PCBOARD.DAT file for each ver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Revise the config file for the door you will be runn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 Create or revise your batch files to run the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here are the commands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DOR-PCB.EXE to same directory of DORINFOx.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\         &lt;--- to get to root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D \PCB12    &lt;--- Creates a directory for your v12 doo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D \PCB14    &lt;--- Creates a directory for your v14 doo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\PCB12    &lt;--- Get into your PCB12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R-PCB DAT  &lt;--- Create a version 12 PCBOARD.DAT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\PCB14    &lt;--- Get into your PCB14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R-PCB DAT  &lt;--- Create a version 14 PCBOARD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the docs (or the directory where your door is) and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it has a config file.  It "usually" has a file type of .CF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find one, then make sure you change that config fi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to the new location of your PCBoard files.  If it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2 door, you point to \PCB12.  Likewise for version 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it point to \PCB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, if you wanna test this thing out, you are all ready to go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mp down to the section on running in LOCAL mode (Page 8)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 your door a 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, go edit all of your door config files to show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location of PCBOARD.SYS, then finish by changing the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that fires up each door.  Refer to the examples on Page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odel batch files that you can use to run all of your doo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/INSTALLATION - Detail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 not have a BBS system, skip this section for now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mp down to the section on using DOR-PCB without having a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  (PAGE 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Put DOR-PCB.EXE in the same directory as DORINFOx.DEF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xamples assume this directory is called C:\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is directory is not in your current path, change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 to include this directory.  &lt;-- VERY IMPORTAN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You will need to create TWO directories for the PCBo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that will get created and then used by each of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ors.  The only files that should be in these director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the ones created by DOR-PC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xamples assume you will name your directories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PCB12    &lt;--- for version 12 doo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PCB14    &lt;--- for version 14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Create a version 12 PCBOARD.DAT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PCB12    &lt;---  You BETTER do this !!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R-PCB DAT  &lt;---  Refer to PAGE 6 for help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Create a version 14 PCBOARD.DAT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PCB14    &lt;---  You BETTER do this !!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R-PCB DAT  &lt;---  Refer to PAGE 6 for help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 Most doors have some type of CONFIG file, each of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need to be edited to show the new location of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Board files.  Change them accordingly to point to ei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:\PCB12 or C:\PCB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y Trade Wars door is a PCBoard version 12 door.  Her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s "config" file.... TW500S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:\PCB12\PCBoard.sys    &lt;--- the is the line to chan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 Busters 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:\TW\SC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 Bus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y Super Guppies door is a PCBoard version 14 door.  Her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s "config" file.... SUPERG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:\PCB14\PCBOARD.SYS    &lt;--- This is the line to chang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 Busters 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b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you have done the above to at least ONE door program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ready to test your door in LOCAL mode.  If you want to t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, jump down to the section on running a door from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LOCAL mode on PAGE 8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NG A PCBOARD.DA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you take off and start creating your PCBOARD.D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, make sure you have read the Installation section fir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need to have already created two directories and you ne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lready put DOR-PCB.EXE in the right place, and .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R-PCB.EXE had BETTER BE IN YOUR PATH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most all PCBOARD doors require a PCBOARD.DAT file and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eed to create one for both your version 14 door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version 12 doors.  It won't hurt to have one so e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r door does not use it, go ahead and create one anyw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ter safe than sorry... (spelled frustr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sure you are in the drive, and or path of the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particular version you want to create.  ie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gonna create a version 12 file, be in the \PCB12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, type the command:    DOR-PCB 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need to "toggle" the following information.  Onc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fires up, you'll see what I mean by "togg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Version of PCBoard to create.  You should toggle i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12 or a 14, whichever the case for your door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you are in.  (ie.  PCB12 or PCB1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Graphics on in LOCAL Mode.  This only affects wha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see on YOUR screen, not what the callers will se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ant YOUR screen to show color, set this to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The comport you use for your BBS.  PCBoard only suppo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orts 1 and 2 so you are limited to these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 NOT have a BBS system, this setting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ant so you can just ignor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BaudRate you set your modem at.  PCBoard BBS's set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baudrate of their modem BUT.... I have heard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s with some doors wanting this set to 30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y it with the baudrate of your modem and if the do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ils, try it at 3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 NOT have a BBS system, this setting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ant so you can just ignor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Do you allow 300 baud callers?  A simple Yes or No he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gain, if you do not have a BBS, then this setting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unimportant - you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Port # for Printer.  Some doors will try to print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nd may... I said MAY..., want to know this numb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Board stores this number in PCBOARD.DAT and it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1, a 2, or a 3.  Your number will correspond to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but in 90% of the cases, it will probably be 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S FOR DO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ither edit/revise your batch files that run these do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you can create a MODEL, and then use that model to create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your door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odel Batch file to run PCBoard Version 12 doo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\BBS                 &lt;---- To the same directory as DORINFOx.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DORINFOx.DEF C:\PCB12\DORINFO.DEF   &lt;--- See note be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\PCB12               &lt;---- To get to the version 12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R-PCB 12 60 0        &lt;---- Creates v12, 60 max time, 0 de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\door-directory      &lt;---- To wherever your actual door i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command            &lt;---- Whatever the command is to run the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\BBS                 &lt;---- Back to BBS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command             &lt;---- Command to fire your BBS back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tty simple bat file huh??  Ok, for each different batch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you need to do is change 2 lines...the 5th and 6th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's that for easy-to-build batch files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odel Batch file to run PCBoard Version 14 doo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\BBS                 &lt;---- To the same directory as DORINFOx.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DORINFOx.DEF C:\PCB14\DORINFO.DEF   &lt;--- See note be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\PCB14               &lt;---- To get to the version 14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R-PCB 14 45 5        &lt;---- Creates v14, 45 max time, 5 sec. del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\door-directory      &lt;---- To wherever your actual door i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command            &lt;---- Whatever the command is to run the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\BBS                 &lt;---- Back to BBS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command             &lt;---- Command to fire your BBS back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The DORINFOx.DEF file will have a number or letter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x" is... and it will vary from system to system.  Ther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way DOR-PCB.EXE can know what your file is called so ra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try to figure it out, it looks for a file called DORINFO.DE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without the "x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's this mean??  Simple, you gotta "rename" your file so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R-PCB can get to it.  That is what the COPY command essenti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in the above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k, that's it - you are done and ready to roll.  Piece of cake huh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now be able to test your programs in the LOCAL mode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, or from within your BBS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A DOOR IN LOCAL MODE, FROM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create a batch file to do this for you, but if you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 through this the manual method, do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Find out if the door is a PCB V12 or a PCB V14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CD to the appropriate PCB12 or PCB14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If DOR-PCB.EXE is in your path, type DOR-PCB LO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it is NOT in your path, add the drive and path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mand, and try again.  ie.   C:\BBS\DOR-PCB 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CD to the directory where your door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Issue the command that will fire up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my TRADE WARS door, the command is:  TW500S TW500S.CF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my MONTE door, the command is:  MONTE3-1 MONTE3-1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DIDN'T WORK!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followed instructions well, your door should fire right u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it did not, then go back and make sure you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Had DOR-PCB.EXE in the right directory or in your pat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Created the two new directories for v12 and v14 fil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CD'ed to one of those directories BEFORE running DOR-PCB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Issued the correct command?   DOR-PCB 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CD'ed to the door directory before trying to run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 Edited the config file for your door to point to the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... ie.  PCB12 or PCB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 Used the correct command to run your do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  Created a valid PCBOARD.DAT file for each PCB12 and PCB14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  Last but definitely not least, are you sure it is a PCBo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or, and are you sure what version it requires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 a look at the debuggin/error codes section and see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locate the problem.  If you still can't get it to work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 us a call and we will see if we can help you get it runn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DOR-PCB WITHOUT HAVING A BBS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end up doing most of the same things required by Sysop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just a little different depending on whether or not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hard disk.  Whether you do or not, you need to go find and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 your favorite door.  Shouldn't be too hard, if a BB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it as a door, they'll probably have it available for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ownload.  If you are not a Sysop, then you are in for a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eat.... you will find that these doors can be quite diffic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t up, and very frustrating to debug.  One thing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ely need to do is read the docs for the door you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f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OT of doors require programs like BRUN20.EXE or BRUN30.EX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are QuickBasic files.  Some doors also require a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DOORPCHxx (where xx is a number - 33, 34, 35, etc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oor author will usually provide these with their program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expect it.  If your door gives you the message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annot find BRUNxx.EXE" or "Cannot find DOORPCHxx.EXE" t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don't have them, or don't have them where your door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them.  If you DO have them, then put them where your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find them.  If you put them in a different directory tha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, you may have to enter the DOS command: SET LIB=\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e.  SET LIB=C:\DOORS  (if they are in a dir called DOOR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:  SET LIB=A:\       (if they are on a disk in drive 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 NOT have these programs, and if they are required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gotta find them.  Many BBS systems have these availabl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ing so.... go get '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, if the door requires DOORPCHxx.EXE, then you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one more command from DOS.  You must tell DOORPCH what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BBS you are running.  What??  You ain't running one!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, you ain't running a BBS but you are running a PCBoard door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ell DOORPCH that you have a PCBoard BBS.  How??  From DO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the command SET DOORPCH=PC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, you can put both of these SET commands in a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or in your AUTOEXEC.BAT and then you'll not have to wor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remembering whether or not you issued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k, we are ready to roll so, first find and download your favo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program.  If a BBS is using that door, they will usually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available as a download.  If not, just ask the sysop for a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Install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Read the section on CREATING A PCBOARD.DAT file.  (PAGE 6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Create a directory for your downloaded do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yourself a favor, put each door in their own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Put DOR-PCB.EXE somewhere in your path.  Anywhere, just ma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re it is in your pa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Do Steps #2, #3, #4, #5, and #6 on PAGE 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Now go run the thing in LOCAL mode.   See PAGE 8 fo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Floppy Disk System Instal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Read the section on CREATING A PCBOARD.DAT file.  (PAGE 6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Put your downloaded door on an empty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Put DOR-PCB.EXE on that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Create the appropriate PCBOARD.DAT file by typing DOR-PCB 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Edit the appropriate config file for that door and remo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references to drives and paths... just put A:\ everyw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see a path or drive design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Now go run the thing in LOCAL mode.  See PAGE 8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Floppy Disk System Instal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do this in two different ways.  Method 1 uses one disk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version 12 and 14 files.  If you have enough room on the dis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use this method.  Method 2 uses a separate disk for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- one for PCB12 files and one for PCB14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find that the files, with the door programs, are too bi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one disk, use Method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HOD 1 - One disk containing both Versions 12 and 14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Get an empty floppy disk, label it PCB12/14 files, pu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in drive B, and COPY DOR-PCB.EXE to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Put the appropriate BRUN and DOORPCH files on that disk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version of BRUN/DOORPCH ?  Be safe...all you can find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Switch to drive B by typing B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We now want to create TWO directories so.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D \PCB12     &lt;--- Creates directory for version 12 doo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D \PCB14     &lt;--- Creates directory for version 14 do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Read the section on CREATING A PCBOARD.DAT file.  (PAGE 6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Switch to \PCB12 by typing CD\ PCB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A:\DOR-PCB DAT  &lt;--- Create version 12 PCBOARD.DA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CD\PCB14        &lt;--- Switch to PCB14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A:\DOR-PCB DAT  &lt;--- Create version 14 PCBOARD.DAT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  Put your downloaded door on a disk in driv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  Read the docs for the door, find out what its config fil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ed, then edit its config file and change all driv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h references in that file to either B:\PCB12 or B:\PCB14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  Make sure you have done the SET commands mentioned earli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s will be SET LIB=B:\ and SET DOORPCH=PCB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  Now go run the thing in LOCAL mode.  See PAGE 8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HOD 2 - Two disks, one for PCB12 and one for PCB14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Get TWO empty disks. Label one PCB12 files, the other PCB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Put DOR-PCB.EXE on both of these dis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Put the appropriate BRUN\DOORPCH files on BOTH disk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version of BRUN\DOORPCH ?  Be safe... all you can find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Read the section on CREATING A PCBOARD.DAT file.  (PAGE 6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create a PCBOARD.DAT file for each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Put your downloaded door on a disk in dri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Read the docs for the door, find out what its config fil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ed, then edit its config file and change all driv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h references in that file to B: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If the door is a PCB12 program, put your PCB12 disk in B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it is a PCB14 door, put your PCB14 disk in drive B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Make sure you have done the SET commands mentioned earli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s will be SET LIB=B:\ and SET DOORPCH=PCB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Now go run the thing in LOCAL mode.  See PAGE 8 fo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IS THAT USERS FILE?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r door is working properly, leave it alone !!!  If no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be the following will help you debu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ay DOR-PCB is not working???  It does not create a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??  Yes it does !!  Rea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******  I M P O R T A N T  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PCBOARD BBS systems have a file that contains the 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s, phone number, etc, for each caller.  This fil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usually" called USERS but.... it is possible for a PC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 to change the name of this file.  They might do so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reasons.  PCBoard stores the name of this file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location in PCBOARD.DAT.   Since a lot of door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data from the USERS file, they will read PCBOARD.DA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the name and location of this file.  What happens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file is not found??  Sometimes nothing but then agai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imes the door will abort so... DOR-PCB will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a "USERS" file.  Now the problem... if DOR-PCB cre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, and you already have one (like maybe a REAL one), gu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happens??  Yep, your REAL one gets n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TO WORRY !!!   DOR-PCB will create a "users" file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ame it DORUSERS, and then, adjust PCBOARD.DAT to s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w name.  If your door does what it is supposed to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s PCBOARD.DAT to get the name, all will be well.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uses the name "USERS" and does not look to see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changed it, then it is a poorly written door, and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ta do a little more work to make that goofy door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start getting errors with an error code of 53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AY be the cause.  All you'll need to do is add one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door batch file for that game.  Add the  command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DORUSERS USERS just after your DOR-PCB command.  Thi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sentially rename the file that DOR-PCB creates to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aking of error codes... a lot of doors generate some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error message when a door bombs.  That error messag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ually accompanied by an error code but... if you ar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rogramer, you may or may not know what those codes mea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ake matters worse, the error codes do not always m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ords that come with them so.... the next page will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of the more common door error codes, what they mean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to look for when they occu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S/PROBLEMS RUNNING DO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doors require some version of BRUN, and some requir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of DOORPCH.  If your door requires them, and wer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 with the program, then you must find and downloa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you have done so, you will need to issue the DOS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DOORPCH=PCB and SET LIB=\directory of BRUN and DOORPC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e.  SET LIB=A:\        (if they are in a disk in drive A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  SET LIB=C:\DOORS   (if they are in a directory called DOO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r get the message... "Cannot find BRUN" or "Cannot f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PCH", then you forgot to do the SET LIB=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get the message about environment and DOORPCH, t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got to do the SET DOORPCH=PCB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above messages, the most common errors are those gener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 door itself.  They will usually provide an error numbe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imes, a brief message about the error.  Believe the number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put a lot of emphasis on the message.  Here is the REAL mea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basic erro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Code 53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usually the most common error and it means ONE th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OT FOUND.  Which file? That is the toughi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d the program come up and then generate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leaving??  Probably not but if so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Maybe a score file of some sort is missing or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t the wrong path to the score file in that doo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d it bomb before it even got started??  Prob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This is almost ALWAYS caused by a missing PCBOARD.S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, a missing PCBOARD.DAT file, and sometimes,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ssing USERS file.  If they are where you think th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, check the config file for that door and make s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agrees with you.  Did you leave off the drive and pa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config file ???  Don't say you weren't warned!!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plete drive and path should ALWAYS be entered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ocation of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Code 62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ans the program tried to read a file and expected to f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in the file than there 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lmost always caused by a bad file... your converter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be working properly and you may have a bad PCBOARD.D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, a bad PCBOARD.SYS file, or in some cases, a bad US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 90% of the time it will be the PCBOARD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Codes 52, 54, 64, 75, 76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d File Name... almost ALWAYS caused by an invalid drive or 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doors 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Code 67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o many files open.  Check the CONFIG.SYS file on your bootup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ake sure it is set high enough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ry FILES=8, then FILES=16, then try FILES=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Codes 6, 7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 of memory.  Remove some TSRs, increase your memory, or dump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  This may also be caused by "SHELLING" from a BBS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.  If your BBS has a switch that will cause the BBS to re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elf when a door runs, try setting this switch.  Your door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 longer to start, and then return to your BBS, but at least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a LOT more error codes, but these are the ones that se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happen the most... hopefully you won't see them and even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, maybe this list will help you debug the th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ecide you would like to register DOR-PCB, send the $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(USA FUNDS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.H. Forb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9811 Pine Wind Dr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umble, Texas   773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registered other SHAREWARE products of mine, I tru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eciate it and... to show my appreciation, you may deduct $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price of this registration.  In addition, I have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converters that are either finished or in various stag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ion.  Call my BBS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yte Busters BBS - Origin of BBS-Ch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713) 852-4541, 1200/2400 baud, 24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I have received your registration, you may call my BB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 your registered version.  The file size of the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is approximately 22K so the download time should be sm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special thanks go to Keith Watkins who spent a ton of hou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ing me test and debug this program.  He runs a BBS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iths Software Shop (713 277-5465), has a gob of doors, an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anyone thats asks.  Thank You Keith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ank YOU for trying DOR-PC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H. (Pat) Forb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