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NING!</w:t>
        <w:tab/>
        <w:t>This Beta documentation</w:t>
        <w:tab/>
        <w:t>may</w:t>
        <w:tab/>
        <w:t>be in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may also refer to</w:t>
        <w:tab/>
        <w:t>feature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  <w:tab/>
        <w:t>pre</w:t>
        <w:tab/>
        <w:t>1.0</w:t>
        <w:tab/>
        <w:t>beta does not require a</w:t>
        <w:tab/>
        <w:t>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 operates in registered mod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ture versions will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A full</w:t>
        <w:tab/>
        <w:t>featured setup utility.</w:t>
        <w:tab/>
        <w:t>No need</w:t>
        <w:tab/>
        <w:t>to edit</w:t>
        <w:tab/>
        <w:t>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Bulletin system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Complete statistics tracking to see how often each</w:t>
        <w:tab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</w:t>
        <w:tab/>
        <w:t>accessed, last user, and last date door</w:t>
        <w:tab/>
        <w:t>was</w:t>
        <w:tab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upport for additional</w:t>
        <w:tab/>
        <w:t>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TLANTIS</w:t>
        <w:tab/>
        <w:t>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DOOR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Version 0.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pyright</w:t>
        <w:tab/>
        <w:t>1999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HAREWARE</w:t>
        <w:tab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is being distributed as</w:t>
        <w:tab/>
        <w:t>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 this program please register it. Whenever</w:t>
        <w:tab/>
        <w:t>you</w:t>
        <w:tab/>
        <w:t>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Program that you like</w:t>
        <w:tab/>
        <w:t>and</w:t>
        <w:tab/>
        <w:t>find useful, please</w:t>
        <w:tab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ing. This will help</w:t>
        <w:tab/>
        <w:t>encourage futur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useful programs and also ensure that your</w:t>
        <w:tab/>
        <w:t>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requires a registration</w:t>
        <w:tab/>
        <w:t>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mode. When you register this</w:t>
        <w:tab/>
        <w:t>program</w:t>
        <w:tab/>
        <w:t>you</w:t>
        <w:tab/>
        <w:t>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gistration number that is unique to</w:t>
        <w:tab/>
        <w:t>you. No</w:t>
        <w:tab/>
        <w:t>two</w:t>
        <w:tab/>
        <w:t>number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same. Place</w:t>
        <w:tab/>
        <w:t>your personal registration numbe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f</w:t>
        <w:tab/>
        <w:t>the</w:t>
        <w:tab/>
        <w:t>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is</w:t>
        <w:tab/>
        <w:t>written</w:t>
        <w:tab/>
        <w:t>entirely in</w:t>
        <w:tab/>
        <w:t>C/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is a complete door manageme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Bulletin Board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ltiple door</w:t>
        <w:tab/>
        <w:t>areas to arrange doors by cate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ustomizable display screens for each</w:t>
        <w:tab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curity features</w:t>
        <w:tab/>
        <w:t>for</w:t>
        <w:tab/>
        <w:t>each area and ea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asy to configure</w:t>
        <w:tab/>
        <w:t>via</w:t>
        <w:tab/>
        <w:t>user friendly setup</w:t>
        <w:tab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ssi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p game players menu</w:t>
        <w:tab/>
        <w:t>for</w:t>
        <w:tab/>
        <w:t>displaying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you change</w:t>
        <w:tab/>
        <w:t>BBS</w:t>
        <w:tab/>
        <w:t>software, all doors</w:t>
        <w:tab/>
        <w:t>are</w:t>
        <w:tab/>
        <w:t>already</w:t>
        <w:tab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upport for DOOR.SYS and DORINFOx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lti-Node and N/S IRQ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lti-Platform, DOS, Win95/98/NT/2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cide to change</w:t>
        <w:tab/>
        <w:t>BBS</w:t>
        <w:tab/>
        <w:t>software when u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Wizard, you only need to set up the Doo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</w:t>
        <w:tab/>
        <w:t>with your new BBS software and all your</w:t>
        <w:tab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ready be</w:t>
        <w:tab/>
        <w:t>set</w:t>
        <w:tab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REGISTRATION</w:t>
        <w:tab/>
        <w:t>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will always</w:t>
        <w:tab/>
        <w:t>be supported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version is always</w:t>
        <w:tab/>
        <w:t>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Atlantis Software web site.</w:t>
        <w:tab/>
        <w:t>The</w:t>
        <w:tab/>
        <w:t>current</w:t>
        <w:tab/>
        <w:t>URL</w:t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3.one.net/~jrose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  <w:tab/>
        <w:t>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information on obtaining</w:t>
        <w:tab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</w:t>
        <w:tab/>
        <w:t>any</w:t>
        <w:tab/>
        <w:t>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added to</w:t>
        <w:tab/>
        <w:t>The</w:t>
        <w:tab/>
        <w:t>Door Wizard, please</w:t>
        <w:tab/>
        <w:t>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ant to hear your</w:t>
        <w:tab/>
        <w:t>ideas. All questions as</w:t>
        <w:tab/>
        <w:t>will be</w:t>
        <w:tab/>
        <w:t>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ly</w:t>
        <w:tab/>
        <w:t>as possible. The Shareware version has a de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registered version removes the delay screen</w:t>
        <w:tab/>
        <w:t>and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</w:t>
        <w:tab/>
        <w:t>need an</w:t>
        <w:tab/>
        <w:t>IBM</w:t>
        <w:tab/>
        <w:t>compatible computer</w:t>
        <w:tab/>
        <w:t>and</w:t>
        <w:tab/>
        <w:t>a BB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ard will</w:t>
        <w:tab/>
        <w:t>work with all DOS or Windows 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ill create one of</w:t>
        <w:tab/>
        <w:t>the</w:t>
        <w:tab/>
        <w:t>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.SYS, DORINFO1.DEF,</w:t>
        <w:tab/>
        <w:t xml:space="preserve">EXITINFO.BBS, CHAIN.TXT,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ssumed that you are familiar</w:t>
        <w:tab/>
        <w:t>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  <w:tab/>
        <w:t>have installed other doors.</w:t>
        <w:tab/>
        <w:t>If not,</w:t>
        <w:tab/>
        <w:t>step by</w:t>
        <w:tab/>
        <w:t>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</w:t>
        <w:tab/>
        <w:t>provided for some systems. This</w:t>
        <w:tab/>
        <w:t>program</w:t>
        <w:tab/>
        <w:t>may</w:t>
        <w:tab/>
        <w:t>also be</w:t>
        <w:tab/>
        <w:t>run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is</w:t>
        <w:tab/>
        <w:t>a quick</w:t>
        <w:tab/>
        <w:t>setup procedure</w:t>
        <w:tab/>
        <w:t>for</w:t>
        <w:tab/>
        <w:t>experienced</w:t>
        <w:tab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</w:t>
        <w:tab/>
        <w:t>more complete instructions,</w:t>
        <w:tab/>
        <w:t>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 Procedure"</w:t>
        <w:tab/>
        <w:t>below. Full</w:t>
        <w:tab/>
        <w:t>support</w:t>
        <w:tab/>
        <w:t>for</w:t>
        <w:tab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</w:t>
        <w:tab/>
        <w:t>and</w:t>
        <w:tab/>
        <w:t>non-standard comports is available,</w:t>
        <w:tab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appropriate</w:t>
        <w:tab/>
        <w:t>section</w:t>
        <w:tab/>
        <w:t>in this</w:t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Decompress the files</w:t>
        <w:tab/>
        <w:t>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Edit</w:t>
        <w:tab/>
        <w:t>the</w:t>
        <w:tab/>
        <w:t>"sysop.cfg"</w:t>
        <w:tab/>
        <w:t>file for your BBS. Instructions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found</w:t>
        <w:tab/>
        <w:t>in the file</w:t>
        <w:tab/>
        <w:t>itself,</w:t>
        <w:tab/>
        <w:t>and</w:t>
        <w:tab/>
        <w:t>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The Door Wizard Configuration program may be used for steps 3 &amp; 4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reate a</w:t>
        <w:tab/>
        <w:t>"wizard.mnu" text file or unzip</w:t>
        <w:tab/>
        <w:t>the</w:t>
        <w:tab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izard.mnu"</w:t>
        <w:tab/>
        <w:t>into your Door Wizard direct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</w:t>
        <w:tab/>
        <w:t>the</w:t>
        <w:tab/>
        <w:t>sample file</w:t>
        <w:tab/>
        <w:t>for</w:t>
        <w:tab/>
        <w:t>your setup.</w:t>
        <w:tab/>
        <w:t>See</w:t>
        <w:tab/>
        <w:t>the</w:t>
        <w:tab/>
        <w:t>"Menu 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tion for complete</w:t>
        <w:tab/>
        <w:t xml:space="preserve">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Create a</w:t>
        <w:tab/>
        <w:t>"doorx.mnu"</w:t>
        <w:tab/>
        <w:t>text file for each are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x" is the area number, example:</w:t>
        <w:tab/>
        <w:t>door1.mnu, door2.m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ay optionally unzip</w:t>
        <w:tab/>
        <w:t>the</w:t>
        <w:tab/>
        <w:t>sample "doorx.mnu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</w:t>
        <w:tab/>
        <w:t>your Door Wizard directory.</w:t>
        <w:tab/>
        <w:t>You</w:t>
        <w:tab/>
        <w:t>may</w:t>
        <w:tab/>
        <w:t>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 files</w:t>
        <w:tab/>
        <w:t>for</w:t>
        <w:tab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Write a batch file to call the door for your</w:t>
        <w:tab/>
        <w:t>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</w:t>
        <w:tab/>
        <w:t>is "wizard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zard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</w:t>
        <w:tab/>
        <w:t>the</w:t>
        <w:tab/>
        <w:t>space after</w:t>
        <w:tab/>
        <w:t>the</w:t>
        <w:tab/>
        <w:t>/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can</w:t>
        <w:tab/>
        <w:t>read the following drop</w:t>
        <w:tab/>
        <w:t>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INFO1.DEF, EXITINFO.BBS,</w:t>
        <w:tab/>
        <w:t xml:space="preserve">CHAIN.TXT, SFDOOR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FO.BBS. It will also properly</w:t>
        <w:tab/>
        <w:t>read all variations</w:t>
        <w:tab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 xml:space="preserve">listed drop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</w:t>
        <w:tab/>
        <w:t>can</w:t>
        <w:tab/>
        <w:t>also run the program locally by</w:t>
        <w:tab/>
        <w:t>typing "WIZARD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OPTIONAL. You may decompress</w:t>
        <w:tab/>
        <w:t>the</w:t>
        <w:tab/>
        <w:t>sample ansi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</w:t>
        <w:tab/>
        <w:t>the</w:t>
        <w:tab/>
        <w:t>"disp" directory to</w:t>
        <w:tab/>
        <w:t>get</w:t>
        <w:tab/>
        <w:t>an idea</w:t>
        <w:tab/>
        <w:t>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customize the Door Wizard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provided sample</w:t>
        <w:tab/>
        <w:t>menu and ansi files</w:t>
        <w:tab/>
        <w:t>are</w:t>
        <w:tab/>
        <w:t>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guide in showing you how to customiz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. THE PROVIDED SAMPLES WILL NOT WORK</w:t>
        <w:tab/>
        <w:t>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MENUS,</w:t>
        <w:tab/>
        <w:t>DISPLAY</w:t>
        <w:tab/>
        <w:t>SCREENS</w:t>
        <w:tab/>
        <w:t>AND</w:t>
        <w:tab/>
        <w:t>CREAT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</w:t>
        <w:tab/>
        <w:t>THE</w:t>
        <w:tab/>
        <w:t>DOORS INSTALLED</w:t>
        <w:tab/>
        <w:t>ON YOUR</w:t>
        <w:tab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</w:t>
        <w:tab/>
        <w:t>do not have</w:t>
        <w:tab/>
        <w:t>to use the provided</w:t>
        <w:tab/>
        <w:t>samples</w:t>
        <w:tab/>
        <w:t>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. You can create</w:t>
        <w:tab/>
        <w:t>your own setup from</w:t>
        <w:tab/>
        <w:t>scratch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.</w:t>
        <w:tab/>
        <w:t>You</w:t>
        <w:tab/>
        <w:t>do not have</w:t>
        <w:tab/>
        <w:t>to create any display scre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want to. The Door</w:t>
        <w:tab/>
        <w:t>Wizard will</w:t>
        <w:tab/>
        <w:t>use</w:t>
        <w:tab/>
        <w:t>it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</w:t>
        <w:tab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ENU</w:t>
        <w:tab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uses two menu configuration</w:t>
        <w:tab/>
        <w:t>file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hich batch file</w:t>
        <w:tab/>
        <w:t>to execute for each</w:t>
        <w:tab/>
        <w:t>door and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</w:t>
        <w:tab/>
        <w:t>use</w:t>
        <w:tab/>
        <w:t>for</w:t>
        <w:tab/>
        <w:t>each area. It also contains</w:t>
        <w:tab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</w:t>
        <w:tab/>
        <w:t>security levels, door type,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ile "WIZARD.MNU" contains information about each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figured. (There</w:t>
        <w:tab/>
        <w:t>is a limit of 32 areas in the 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"WIZARD.MNU" is</w:t>
        <w:tab/>
        <w:t>a standard ascii text file and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dited with the included</w:t>
        <w:tab/>
        <w:t>setup program (WIZCFG.EXE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</w:t>
        <w:tab/>
        <w:t>standard text editor. It is</w:t>
        <w:tab/>
        <w:t>recommended</w:t>
        <w:tab/>
        <w:t>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utility to avoid error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ormat of the "WIZARD.MNU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name,display,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</w:t>
        <w:tab/>
        <w:t>that there is NOT a</w:t>
        <w:tab/>
        <w:t>space after</w:t>
        <w:tab/>
        <w:t>the</w:t>
        <w:tab/>
        <w:t>com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irst parameter</w:t>
        <w:tab/>
        <w:t>is the name</w:t>
        <w:tab/>
        <w:t>of this</w:t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the</w:t>
        <w:tab/>
        <w:t>only parameter that</w:t>
        <w:tab/>
        <w:t>may</w:t>
        <w:tab/>
        <w:t>contain</w:t>
        <w:tab/>
        <w:t>spaces and they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ccur BEFORE the comma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</w:t>
        <w:tab/>
        <w:t>a sample WIZARD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e Playing Games,RPG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War</w:t>
        <w:tab/>
        <w:t>Room,NON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rts Games,NON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c</w:t>
        <w:tab/>
        <w:t>&amp; Strategy,CLASSIC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bling &amp; Casino Games,CASINO,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ade Games,ARCADE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 Games,TRIVIA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time</w:t>
        <w:tab/>
        <w:t>Games,FUN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ult Playground,NON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ngeon</w:t>
        <w:tab/>
        <w:t>Games,DUNGEON,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Games,CARD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not have a custom</w:t>
        <w:tab/>
        <w:t>display</w:t>
        <w:tab/>
        <w:t>screen for an area,</w:t>
        <w:tab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word "NONE"</w:t>
        <w:tab/>
        <w:t>here and the Door Wizard will use it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. You should</w:t>
        <w:tab/>
        <w:t>NOT</w:t>
        <w:tab/>
        <w:t>type the file extension</w:t>
        <w:tab/>
        <w:t>for</w:t>
        <w:tab/>
        <w:t xml:space="preserve">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,</w:t>
        <w:tab/>
        <w:t>the</w:t>
        <w:tab/>
        <w:t>Door Wizard</w:t>
        <w:tab/>
        <w:t>will display the appropriate file based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users display capabilities.</w:t>
        <w:tab/>
        <w:t>For</w:t>
        <w:tab/>
        <w:t>example, when a</w:t>
        <w:tab/>
        <w:t xml:space="preserve">users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role playing game area,</w:t>
        <w:tab/>
        <w:t>if he has ANSI enabled the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"RPG.ANS",</w:t>
        <w:tab/>
        <w:t>if he/she is using RIP then</w:t>
        <w:tab/>
        <w:t xml:space="preserve">they will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PG.RIP" and if using plain ascii,</w:t>
        <w:tab/>
        <w:t>they will see "RPG.ASC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</w:t>
        <w:tab/>
        <w:t>must be</w:t>
        <w:tab/>
        <w:t>present</w:t>
        <w:tab/>
        <w:t>in the "DISP" directory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Wizard</w:t>
        <w:tab/>
        <w:t>will show an internal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ile "DOORx.MNU" contains information about</w:t>
        <w:tab/>
        <w:t>each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figured. You'll</w:t>
        <w:tab/>
        <w:t>have one DOORx.MNU file</w:t>
        <w:tab/>
        <w:t>for</w:t>
        <w:tab/>
        <w:t>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have configured. The "x" is the number</w:t>
        <w:tab/>
        <w:t>of the door</w:t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  <w:tab/>
        <w:t>example, if</w:t>
        <w:tab/>
        <w:t>you</w:t>
        <w:tab/>
        <w:t>have four areas, you'll</w:t>
        <w:tab/>
        <w:t>have a "DOOR1.MNU"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OOR2.MNU","DOOR3.MNU"</w:t>
        <w:tab/>
        <w:t>and</w:t>
        <w:tab/>
        <w:t>a "DOOR4.MNU"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"DOORx.MNU"</w:t>
        <w:tab/>
        <w:t>is a standard ascii</w:t>
        <w:tab/>
        <w:t>text file and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dited with the included</w:t>
        <w:tab/>
        <w:t>setup program (WIZCFG.EXE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</w:t>
        <w:tab/>
        <w:t>standard text editor. It is</w:t>
        <w:tab/>
        <w:t>recommended</w:t>
        <w:tab/>
        <w:t>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utility to avoid error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ormat of the "DOORx.MNU" is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type,doorname,batchfile,securitylevel,multiuser,doortype,rundtr,dt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</w:t>
        <w:tab/>
        <w:t>note that there</w:t>
        <w:tab/>
        <w:t>is NOT a space after the comm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type: is used for compatibility</w:t>
        <w:tab/>
        <w:t xml:space="preserve">with the Atlantis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is currently</w:t>
        <w:tab/>
        <w:t>in development.</w:t>
        <w:tab/>
        <w:t>It will</w:t>
        <w:tab/>
        <w:t>always be "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name: The name of the door.</w:t>
        <w:tab/>
        <w:t>This is</w:t>
        <w:tab/>
        <w:t>the</w:t>
        <w:tab/>
        <w:t>only field that</w:t>
        <w:tab/>
        <w:t>ma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file: This</w:t>
        <w:tab/>
        <w:t>is the name</w:t>
        <w:tab/>
        <w:t xml:space="preserve">of the batch file used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or. It</w:t>
        <w:tab/>
        <w:t>must exist in the "BATCH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level: Obviously the security level</w:t>
        <w:tab/>
        <w:t>need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user: "Y" if the door is multi-user,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type: This will</w:t>
        <w:tab/>
        <w:t>be either "DOS", "WIN" or "LIN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dtr:</w:t>
        <w:tab/>
        <w:t>"Y"</w:t>
        <w:tab/>
        <w:t>or "N".</w:t>
        <w:tab/>
        <w:t>If you executing DOS or</w:t>
        <w:tab/>
        <w:t>other doors</w:t>
        <w:tab/>
        <w:t>from 32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, it</w:t>
        <w:tab/>
        <w:t>may</w:t>
        <w:tab/>
        <w:t>be necessary to</w:t>
        <w:tab/>
        <w:t>run</w:t>
        <w:tab/>
        <w:t>a program after</w:t>
        <w:tab/>
        <w:t>the</w:t>
        <w:tab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s to</w:t>
        <w:tab/>
        <w:t>enable DTR detection by</w:t>
        <w:tab/>
        <w:t>the</w:t>
        <w:tab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trname: This will be the name of the dtr utility that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fore</w:t>
        <w:tab/>
        <w:t>returning to the BBS. Use "NA" if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</w:t>
        <w:tab/>
        <w:t>a sample DOORx.M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L.O.R.D.</w:t>
        <w:tab/>
        <w:t>,LORD.BAT,45,Y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Scrabble,SCRAB.BAT,10,N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Wall</w:t>
        <w:tab/>
        <w:t>Of Wisdom,WALL.BAT,10,Y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The Personals,PER.BAT,60,Y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Godfather of</w:t>
        <w:tab/>
        <w:t>Crime,CRIME.BAT,20,Y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Usurper,USURP.BAT,35,Y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,Cop Squad,COP.BAT,55,Y,DOS,N,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urrent batch files will need to be mod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. Each individual door must have</w:t>
        <w:tab/>
        <w:t>a batch</w:t>
        <w:tab/>
        <w:t>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</w:t>
        <w:tab/>
        <w:t>batch files</w:t>
        <w:tab/>
        <w:t>must be</w:t>
        <w:tab/>
        <w:t>located</w:t>
        <w:tab/>
        <w:t xml:space="preserve">in the "BATCH"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directory</w:t>
        <w:tab/>
        <w:t>is located in your wizard directory.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</w:t>
        <w:tab/>
        <w:t>wizard directory is</w:t>
        <w:tab/>
        <w:t>a node directory for each node th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on your system. For example if you have three nodes,</w:t>
        <w:tab/>
        <w:t>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"NODE1" directory, a</w:t>
        <w:tab/>
        <w:t>"NODE2"</w:t>
        <w:tab/>
        <w:t>directory and a</w:t>
        <w:tab/>
        <w:t>"NODE3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This</w:t>
        <w:tab/>
        <w:t>is where the Door Wizard places</w:t>
        <w:tab/>
        <w:t>the</w:t>
        <w:tab/>
        <w:t xml:space="preserve">drop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ode. You MUST</w:t>
        <w:tab/>
        <w:t>change your</w:t>
        <w:tab/>
        <w:t>door configuration files to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ropfile from this directory instead of</w:t>
        <w:tab/>
        <w:t>the</w:t>
        <w:tab/>
        <w:t>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software places the dropfile. Door</w:t>
        <w:tab/>
        <w:t>Wizar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</w:t>
        <w:tab/>
        <w:t>very simple, here a</w:t>
        <w:tab/>
        <w:t>couple of sample batch files fo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eamH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K: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D:\DOORS\D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MHANG</w:t>
        <w:tab/>
        <w:t>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</w:t>
        <w:tab/>
        <w:t>need to</w:t>
        <w:tab/>
        <w:t>put</w:t>
        <w:tab/>
        <w:t>anything else after</w:t>
        <w:tab/>
        <w:t>the</w:t>
        <w:tab/>
        <w:t>command</w:t>
        <w:tab/>
        <w:t xml:space="preserve">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. You may also use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directory for The Program.</w:t>
        <w:tab/>
        <w:t>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</w:t>
        <w:tab/>
        <w:t>directory. You can name</w:t>
        <w:tab/>
        <w:t>it whatever</w:t>
        <w:tab/>
        <w:t>you</w:t>
        <w:tab/>
        <w:t>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</w:t>
        <w:tab/>
        <w:t>to create a</w:t>
        <w:tab/>
        <w:t>directory called "wizard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from</w:t>
        <w:tab/>
        <w:t>the</w:t>
        <w:tab/>
        <w:t>Dos</w:t>
        <w:tab/>
        <w:t>prompt type</w:t>
        <w:tab/>
        <w:t>"cd</w:t>
        <w:tab/>
        <w:t>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d</w:t>
        <w:tab/>
        <w:t>wizard". Don't type</w:t>
        <w:tab/>
        <w:t>the</w:t>
        <w:tab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ssumes your BBS is on</w:t>
        <w:tab/>
        <w:t>your c:</w:t>
        <w:tab/>
        <w:t>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create the directory,</w:t>
        <w:tab/>
        <w:t>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it. Next you'll need to modify</w:t>
        <w:tab/>
        <w:t xml:space="preserve">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with the archive. This</w:t>
        <w:tab/>
        <w:t>is an ascii</w:t>
        <w:tab/>
        <w:t>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</w:t>
        <w:tab/>
        <w:t>be edited with any text</w:t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YSOP.CF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figuration file</w:t>
        <w:tab/>
        <w:t>MUST be</w:t>
        <w:tab/>
        <w:t>present</w:t>
        <w:tab/>
        <w:t>and</w:t>
        <w:tab/>
        <w:t>MUST be</w:t>
        <w:tab/>
        <w:t>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op.cfg". The file is eight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 System Nam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 Registration</w:t>
        <w:tab/>
        <w:t>name.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 Registration</w:t>
        <w:tab/>
        <w:t>number.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 Sysop Security Level.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 Either A</w:t>
        <w:tab/>
        <w:t>for</w:t>
        <w:tab/>
        <w:t>alias's</w:t>
        <w:tab/>
        <w:t>(door.sys only)</w:t>
        <w:tab/>
        <w:t>or R fo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6 Full</w:t>
        <w:tab/>
        <w:t>path to</w:t>
        <w:tab/>
        <w:t>program</w:t>
        <w:tab/>
        <w:t>directory.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7 Path</w:t>
        <w:tab/>
        <w:t>to node</w:t>
        <w:tab/>
        <w:t>1 dropfile (door.sys) creat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8 Path</w:t>
        <w:tab/>
        <w:t>to node</w:t>
        <w:tab/>
        <w:t>2 dropfile (or blank)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9-14 Paths to</w:t>
        <w:tab/>
        <w:t>additional node</w:t>
        <w:tab/>
        <w:t>dropfiles if they exi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seven lines should</w:t>
        <w:tab/>
        <w:t xml:space="preserve">be present and there must no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</w:t>
        <w:tab/>
        <w:t>a sampl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\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for</w:t>
        <w:tab/>
        <w:t>a two node system. If you have more</w:t>
        <w:tab/>
        <w:t>than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would have</w:t>
        <w:tab/>
        <w:t>additi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last step is to</w:t>
        <w:tab/>
        <w:t>create a batch file</w:t>
        <w:tab/>
        <w:t>to call</w:t>
        <w:tab/>
        <w:t>the</w:t>
        <w:tab/>
        <w:t>Door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BBS is</w:t>
        <w:tab/>
        <w:t>different, so it's assumed you know</w:t>
        <w:tab/>
        <w:t>how</w:t>
        <w:tab/>
        <w:t>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  <w:tab/>
        <w:t>your system. Here's</w:t>
        <w:tab/>
        <w:t>a sample batch file</w:t>
        <w:tab/>
        <w:t>for</w:t>
        <w:tab/>
        <w:t>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tribbs\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zard /D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irst line changes to the directory</w:t>
        <w:tab/>
        <w:t>where The Doo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second line</w:t>
        <w:tab/>
        <w:t>calls the program followed by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</w:t>
        <w:tab/>
        <w:t>dropfile. Please note the space</w:t>
        <w:tab/>
        <w:t>afte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ystem</w:t>
        <w:tab/>
        <w:t>will be</w:t>
        <w:tab/>
        <w:t>a little different,</w:t>
        <w:tab/>
        <w:t>the</w:t>
        <w:tab/>
        <w:t>one</w:t>
        <w:tab/>
        <w:t>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ame</w:t>
        <w:tab/>
        <w:t>for</w:t>
        <w:tab/>
        <w:t>every batch</w:t>
        <w:tab/>
        <w:t>file is</w:t>
        <w:tab/>
        <w:t>the</w:t>
        <w:tab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, edit your bbs files to</w:t>
        <w:tab/>
        <w:t>display</w:t>
        <w:tab/>
        <w:t>the</w:t>
        <w:tab/>
        <w:t>Door Wizard</w:t>
        <w:tab/>
        <w:t>and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batch file when</w:t>
        <w:tab/>
        <w:t>selected. You're on</w:t>
        <w:tab/>
        <w:t>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support</w:t>
        <w:tab/>
        <w:t xml:space="preserve">custom display screen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e the program to reflect the look and feel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</w:t>
        <w:tab/>
        <w:t>display</w:t>
        <w:tab/>
        <w:t>screens</w:t>
        <w:tab/>
        <w:t>should be placed in</w:t>
        <w:tab/>
        <w:t>the</w:t>
        <w:tab/>
        <w:t>"DISP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file "AREAS.ANS" is</w:t>
        <w:tab/>
        <w:t>displayed as soon as a user</w:t>
        <w:tab/>
        <w:t xml:space="preserve">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Wizard. Please</w:t>
        <w:tab/>
        <w:t>note that ANSI (extension .ANS)</w:t>
        <w:tab/>
        <w:t xml:space="preserve">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examples in the documentation.</w:t>
        <w:tab/>
        <w:t>However, the Doo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lso display ASCII</w:t>
        <w:tab/>
        <w:t>(.ASC) and RIP (.RIP) files</w:t>
        <w:tab/>
        <w:t>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users settings.</w:t>
        <w:tab/>
        <w:t>HTML support is</w:t>
        <w:tab/>
        <w:t xml:space="preserve">also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BULLET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has not been implemented yet.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O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S" from door</w:t>
        <w:tab/>
        <w:t>area menu to dipslay statistics</w:t>
        <w:tab/>
        <w:t>for</w:t>
        <w:tab/>
        <w:t>each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</w:t>
        <w:tab/>
        <w:t>last user, last</w:t>
        <w:tab/>
        <w:t>date used, how many</w:t>
        <w:tab/>
        <w:t>times the do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node operation is</w:t>
        <w:tab/>
        <w:t>fully supported</w:t>
        <w:tab/>
        <w:t>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</w:t>
        <w:tab/>
        <w:t>you</w:t>
        <w:tab/>
        <w:t>need to</w:t>
        <w:tab/>
        <w:t>do is tell the door</w:t>
        <w:tab/>
        <w:t>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</w:t>
        <w:tab/>
        <w:t>each node. This</w:t>
        <w:tab/>
        <w:t>is accomplished</w:t>
        <w:tab/>
        <w:t>on the command lin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/D command line</w:t>
        <w:tab/>
        <w:t>parameter. If you do not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you will need</w:t>
        <w:tab/>
        <w:t>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utilize environmental</w:t>
        <w:tab/>
        <w:t>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 Here is a</w:t>
        <w:tab/>
        <w:t>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BBS\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ARD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N</w:t>
        <w:tab/>
        <w:t>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</w:t>
        <w:tab/>
        <w:t>this archive is</w:t>
        <w:tab/>
        <w:t>a configuration</w:t>
        <w:tab/>
        <w:t>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not required for systems using</w:t>
        <w:tab/>
        <w:t>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non-standard</w:t>
        <w:tab/>
        <w:t>comports, you MUST create a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.cfg file for each node</w:t>
        <w:tab/>
        <w:t>and</w:t>
        <w:tab/>
        <w:t>edit it</w:t>
        <w:tab/>
        <w:t>to reflect your</w:t>
        <w:tab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</w:t>
        <w:tab/>
        <w:t>can</w:t>
        <w:tab/>
        <w:t>name them node1.cfg, node2.cfg,</w:t>
        <w:tab/>
        <w:t>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</w:t>
        <w:tab/>
        <w:t>be found in</w:t>
        <w:tab/>
        <w:t>the</w:t>
        <w:tab/>
        <w:t>file itself. You then tell the door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an example for a</w:t>
        <w:tab/>
        <w:t>Wildcat system using</w:t>
        <w:tab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DOORS\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ARD /C NODE%WCNODEID%.CFG /D</w:t>
        <w:tab/>
        <w:t>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not use environmental</w:t>
        <w:tab/>
        <w:t>variables, you will</w:t>
        <w:tab/>
        <w:t>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file for each</w:t>
        <w:tab/>
        <w:t>node. For a</w:t>
        <w:tab/>
        <w:t>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  <w:tab/>
        <w:t>their use, see below or</w:t>
        <w:tab/>
        <w:t>type "WIZARD /HELP"</w:t>
        <w:tab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ternative method of specifying</w:t>
        <w:tab/>
        <w:t>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</w:t>
        <w:tab/>
        <w:t>command</w:t>
        <w:tab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 (Some can be</w:t>
        <w:tab/>
        <w:t>overrid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line options may be</w:t>
        <w:tab/>
        <w:t>preceded by</w:t>
        <w:tab/>
        <w:t>either a "/" (slash) or</w:t>
        <w:tab/>
        <w:t>"-"</w:t>
        <w:tab/>
        <w:t>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  <w:tab/>
        <w:t>or /CONFIG</w:t>
        <w:tab/>
        <w:t xml:space="preserve">  -</w:t>
        <w:tab/>
        <w:t>Speci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</w:t>
        <w:tab/>
        <w:t>or /LOCAL</w:t>
        <w:tab/>
        <w:t xml:space="preserve">  -</w:t>
        <w:tab/>
        <w:t>Causes door</w:t>
        <w:tab/>
        <w:t>to operate in local</w:t>
        <w:tab/>
        <w:t>mode, without requir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or information (drop)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</w:t>
        <w:tab/>
        <w:t>or /DROPFILE  -</w:t>
        <w:tab/>
        <w:t>Door information file directory</w:t>
        <w:tab/>
        <w:t>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</w:t>
        <w:tab/>
        <w:t>x or /NODE x  -</w:t>
        <w:tab/>
        <w:t>Sets the node number to</w:t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</w:t>
        <w:tab/>
        <w:t>x or /BPS x</w:t>
        <w:tab/>
        <w:t xml:space="preserve">  -</w:t>
        <w:tab/>
        <w:t>Sets the serial</w:t>
        <w:tab/>
        <w:t>port &lt;---&gt; modem bps (baud)</w:t>
        <w:tab/>
        <w:t>rate to</w:t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</w:t>
        <w:tab/>
        <w:t>x or /PORT x  -</w:t>
        <w:tab/>
        <w:t>Sets serial</w:t>
        <w:tab/>
        <w:t>port to</w:t>
        <w:tab/>
        <w:t>use. For COM1: use -P 0</w:t>
        <w:tab/>
        <w:t>or -P COM1,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</w:t>
        <w:tab/>
        <w:tab/>
        <w:t xml:space="preserve">  -</w:t>
        <w:tab/>
        <w:t>Sets serial</w:t>
        <w:tab/>
        <w:t>port address in</w:t>
        <w:tab/>
        <w:t>HEXADECIMAL</w:t>
        <w:tab/>
        <w:t>(if</w:t>
        <w:tab/>
        <w:t>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</w:t>
        <w:tab/>
        <w:tab/>
        <w:tab/>
        <w:t xml:space="preserve">  -</w:t>
        <w:tab/>
        <w:t>Sets the serial</w:t>
        <w:tab/>
        <w:t>port IRQ line (if FOSSIL is</w:t>
        <w:tab/>
        <w:t>not</w:t>
        <w:tab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</w:t>
        <w:tab/>
        <w:tab/>
        <w:t xml:space="preserve">  -</w:t>
        <w:tab/>
        <w:t>Disables use of</w:t>
        <w:tab/>
        <w:t>FOSSIL driver, even</w:t>
        <w:tab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</w:t>
        <w:tab/>
        <w:tab/>
        <w:t xml:space="preserve">  -</w:t>
        <w:tab/>
        <w:t>Disables use of</w:t>
        <w:tab/>
        <w:t>16550 FIFO buffers (only if</w:t>
        <w:tab/>
        <w:t>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</w:t>
        <w:tab/>
        <w:tab/>
        <w:t xml:space="preserve">  -</w:t>
        <w:tab/>
        <w:t>Sets the maximum number</w:t>
        <w:tab/>
        <w:t>of minutes that</w:t>
        <w:tab/>
        <w:t>any</w:t>
        <w:tab/>
        <w:t>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mitted to access</w:t>
        <w:tab/>
        <w:t>the</w:t>
        <w:tab/>
        <w:t>door, regardless of</w:t>
        <w:tab/>
        <w:t>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</w:t>
        <w:tab/>
        <w:tab/>
        <w:t xml:space="preserve">  -</w:t>
        <w:tab/>
        <w:t>Operate</w:t>
        <w:tab/>
        <w:t>in silent mode,</w:t>
        <w:tab/>
        <w:t>with no</w:t>
        <w:tab/>
        <w:t>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</w:t>
        <w:tab/>
        <w:t>or /GRAPHICS  -</w:t>
        <w:tab/>
        <w:t>Unless followed</w:t>
        <w:tab/>
        <w:t>by 0 or</w:t>
        <w:tab/>
        <w:t>N, turns on</w:t>
        <w:tab/>
        <w:t>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</w:t>
        <w:tab/>
        <w:tab/>
        <w:t xml:space="preserve">  -</w:t>
        <w:tab/>
        <w:t>Name of</w:t>
        <w:tab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</w:t>
        <w:tab/>
        <w:t xml:space="preserve">  -</w:t>
        <w:tab/>
        <w:t>Name of</w:t>
        <w:tab/>
        <w:t>user who is</w:t>
        <w:tab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</w:t>
        <w:tab/>
        <w:t xml:space="preserve">  -</w:t>
        <w:tab/>
        <w:t>User's time</w:t>
        <w:tab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</w:t>
        <w:tab/>
        <w:t xml:space="preserve">  -</w:t>
        <w:tab/>
        <w:t>User's security</w:t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</w:t>
        <w:tab/>
        <w:t xml:space="preserve">  -</w:t>
        <w:tab/>
        <w:t>Location from which</w:t>
        <w:tab/>
        <w:t>user is</w:t>
        <w:tab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</w:t>
        <w:tab/>
        <w:t>or /HELP  -</w:t>
        <w:tab/>
        <w:t>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fully supports</w:t>
        <w:tab/>
        <w:t>the</w:t>
        <w:tab/>
        <w:t>use</w:t>
        <w:tab/>
        <w:t>of a fossil</w:t>
        <w:tab/>
        <w:t>driver.</w:t>
        <w:tab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Wizard</w:t>
        <w:tab/>
        <w:t>finds a</w:t>
        <w:tab/>
        <w:t>driver fossil running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</w:t>
        <w:tab/>
        <w:t>the</w:t>
        <w:tab/>
        <w:t>fossil for serial communications. You may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by</w:t>
        <w:tab/>
        <w:t>using the "/NOFOSSIL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supports telnet</w:t>
        <w:tab/>
        <w:t>communications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ssil driver along</w:t>
        <w:tab/>
        <w:t>with NetModem or similar utilities.</w:t>
        <w:tab/>
        <w:t>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</w:t>
        <w:tab/>
        <w:t>may</w:t>
        <w:tab/>
        <w:t>include</w:t>
        <w:tab/>
        <w:t>an internal</w:t>
        <w:tab/>
        <w:t>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Door Wizard</w:t>
        <w:tab/>
        <w:t>may</w:t>
        <w:tab/>
        <w:t>be run locally if you wish.</w:t>
        <w:tab/>
        <w:t>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the Door</w:t>
        <w:tab/>
        <w:t>Wizard</w:t>
        <w:tab/>
        <w:t xml:space="preserve">without going through the BBS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 where the program is</w:t>
        <w:tab/>
        <w:t xml:space="preserve">stored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rompt</w:t>
        <w:tab/>
        <w:t>type "WIZARD /L". You will prompted</w:t>
        <w:tab/>
        <w:t xml:space="preserve">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name. Whatever name you type</w:t>
        <w:tab/>
        <w:t>in will</w:t>
        <w:tab/>
        <w:t>be used</w:t>
        <w:tab/>
        <w:t>for</w:t>
        <w:tab/>
        <w:t>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ECIAL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door is running the following</w:t>
        <w:tab/>
        <w:t>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9]</w:t>
        <w:tab/>
        <w:t>Shows help screen fo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+J</w:t>
        <w:tab/>
        <w:t>Drop to</w:t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+D</w:t>
        <w:tab/>
        <w:t>Drops the user out of the door and returns them</w:t>
        <w:tab/>
        <w:t>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+H</w:t>
        <w:tab/>
        <w:t>Hangs up on</w:t>
        <w:tab/>
        <w:t>the</w:t>
        <w:tab/>
        <w:t>current</w:t>
        <w:tab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+C</w:t>
        <w:tab/>
        <w:t>Enters Chat</w:t>
        <w:tab/>
        <w:t>mode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P</w:t>
        <w:tab/>
        <w:t>ARROW]</w:t>
        <w:tab/>
        <w:t xml:space="preserve"> Adds to the users time</w:t>
        <w:tab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OWN ARROW] Subtracts from</w:t>
        <w:tab/>
        <w:t>the</w:t>
        <w:tab/>
        <w:t>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</w:t>
        <w:tab/>
        <w:t>that time added</w:t>
        <w:tab/>
        <w:t>or subtracte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to</w:t>
        <w:tab/>
        <w:t>the</w:t>
        <w:tab/>
        <w:t>BBS, depending on whether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the dropfile back</w:t>
        <w:tab/>
        <w:t>in.</w:t>
        <w:tab/>
        <w:t>Some do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caller</w:t>
        <w:tab/>
        <w:t>runs out of</w:t>
        <w:tab/>
        <w:t>time while in the door,</w:t>
        <w:tab/>
        <w:t>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</w:t>
        <w:tab/>
        <w:t>returned to</w:t>
        <w:tab/>
        <w:t>the</w:t>
        <w:tab/>
        <w:t>BBS</w:t>
        <w:tab/>
        <w:t>before being logged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completed</w:t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!!! Almost all problems can be solved by</w:t>
        <w:tab/>
        <w:t>read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carefully! When you do have a</w:t>
        <w:tab/>
        <w:t>problem, please</w:t>
        <w:tab/>
        <w:t>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documentation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Problems</w:t>
        <w:tab/>
        <w:t>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t</w:t>
        <w:tab/>
        <w:t>looks fine on the Sysop</w:t>
        <w:tab/>
        <w:t>end, but users only</w:t>
        <w:tab/>
        <w:t>see</w:t>
        <w:tab/>
        <w:t>garbage</w:t>
        <w:tab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hen</w:t>
        <w:tab/>
        <w:t>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</w:t>
        <w:tab/>
        <w:t>always a configuration error. Double your check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for locked</w:t>
        <w:tab/>
        <w:t>baud rate, nonstandard IRQ,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veryone has access to</w:t>
        <w:tab/>
        <w:t>the</w:t>
        <w:tab/>
        <w:t>Sysop edi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</w:t>
        <w:tab/>
        <w:t>do not have</w:t>
        <w:tab/>
        <w:t>the</w:t>
        <w:tab/>
        <w:t>Sysop security level set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</w:t>
        <w:tab/>
        <w:t>"sysop.cfg"</w:t>
        <w:tab/>
        <w:t>file.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</w:t>
        <w:tab/>
        <w:t>any</w:t>
        <w:tab/>
        <w:t>questions, comments, or</w:t>
        <w:tab/>
        <w:t xml:space="preserve">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00 Linden</w:t>
        <w:tab/>
        <w:t>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dletown,</w:t>
        <w:tab/>
        <w:t>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end</w:t>
        <w:tab/>
        <w:t>E-Mail to: jrose@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have a problem and call or write,</w:t>
        <w:tab/>
        <w:t>plea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Version number of</w:t>
        <w:tab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Serial port used?</w:t>
        <w:tab/>
        <w:t>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Does your</w:t>
        <w:tab/>
        <w:t>BBS</w:t>
        <w:tab/>
        <w:t>use</w:t>
        <w:tab/>
        <w:t>Alias's</w:t>
        <w:tab/>
        <w:t>or Real</w:t>
        <w:tab/>
        <w:t>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A</w:t>
        <w:tab/>
        <w:t>copy of</w:t>
        <w:tab/>
        <w:t>the</w:t>
        <w:tab/>
        <w:t>batch files</w:t>
        <w:tab/>
        <w:t>used, inclu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Any thing</w:t>
        <w:tab/>
        <w:t>else "specific"</w:t>
        <w:tab/>
        <w:t>to your</w:t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NKS FOR USING DOOR</w:t>
        <w:tab/>
        <w:t>WIZ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