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USR.EX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USR is a utility that will allow any BBS Sysop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name when processing a DO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tility is to eliminate the need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access levels in bulletin board systems. MATCHUS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o check for matching user-names prior to runn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. The Sysop then has control acces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, rather tha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such as MU on your C: drive. Then, ad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U; to your PATH statement. You may also copy MATCHUSR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lready lies in your execu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USR &lt;door.sys-file&gt; "user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USR -Register &lt;public-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requires a full directory path to your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erand MUST BE IN DOUBLE-QUOTES! The second oper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tenth entry in the DOOR.SYS file.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not case-sensitive ( i.e. "JIM LAWLESS" and "Jim Law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USR will return three error levels which can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S-DOS batch file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File error, or MATCHUSR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eration ( -Register ) allows you to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USR. To do this, please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MP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ample file MATCH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