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ividual Configuration files will probably be required..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editing the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iple Useral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=#                       Number of Players allow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=DOORNAME         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E=STRING                 String to display as info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s: "Multiple Userality for Door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LINE=STRING               String to displa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s: "(#) User Player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INE=STRING               String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s: "What is they choi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FILE=FILENAME               Ansifile to display at star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s startup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support the following color codes and other stu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^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* 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Togg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r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`z  Display current Number (Only for use with PLAY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y  Display name of Door Game (Specified in Config File 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Displa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 Writ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delay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delay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 = Enter (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 Wait for keypress (Pau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