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Useralit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 INFO ON THIS DOCUMENT IS REQUIRED TO BE FILLED O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(Handle/Real Nam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m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1)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2)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E-mail Address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my registration code to me via my email address.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 (blank if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purchase Multiple Userality  1.6 ($5)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you to send it to me by snail mail  ($1)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: Please send Check or Cash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V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Fo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y, MT 59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c@darktech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pirate this program.  It is only 5 bucks man.  Come on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a little bit of money for my work.  Doesn't everyon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