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Door v2.B                (c) Copyright 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nversion               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                    PC Network  (505) 821-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67 McKinney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buquerque, NM  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:    (1:30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2150,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   chall@hydra.un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!  IT IS BEING DISTRIBUTED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F YOU USE THIS SOFTWARE, THEN YOU ARE EXPECTED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  THE $10.00 REGISTRATION FEE SHOULD BE M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  REGISTRATION WILL COVER THIS VERSION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UPPORT SHAREWARE AUTHORS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WWIV!  New keyword is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GT PowerComm v15.5!  New keyword is GT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new OPUS v1.10!  New KeyWord is OPUSxx - wher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sk Number being run.  Example:  QkDoor Opus01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eads LastUS01.DAT writ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ll support for writing the LastUSxx.Dat file has not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- I suggest NOT converting TO OPUS as this tim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the OPUS file proper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SIRIS and OSIRIS SE - QkDoor will look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type COMx=#####.  If found, the Locked Baud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e valu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emote Access.  Will write both the DorInfo1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files used by Remote Access. (Keyword: 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Lynx to Osiris to keep up with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minor changes in the Key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is now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   is now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SE is now O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write the ExitInfo.BBS file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SpitFire BBS systems.  New KeyWord: "Spi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the SFDoors.Dat file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Birthday lines in GAP's new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QuickBBS v2.62's new ExitInfo.BBS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ow the DCE &amp; DTE Baud rates are written to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tructures.  Therefore, this is 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kDoor.Ctl file is now OPTIONAL.  If it is found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und within will be used, however, it is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Lynx and RBBS Do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YNX Door Type now supports the new Lynx EXTINFO#.QB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Lynx is now Lynx# - where #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 #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 QkDoor QBBS Lynx2 (which will write EXTINFO2.Q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RBBS must now be called with the # N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 QkDoor QBBS RBBS2 (which will write DorInfo2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llow for fast and easy conversion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orted BBS Door info file types to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(or working on) door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            -&gt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Deluxe  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PowerComm    -&gt;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#         -&gt; ExtInfo#.Q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SE###     -&gt; Out###.Q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2xx  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4xx  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       -&gt;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#           -&gt;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        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[Path\]From_Door_Type [Path\]To_Door_Type [Locked_Baud_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QBBS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Dorinfo1.Def - Writ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GAP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Door.Sys - Writes Dorinof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C:\BBS\QBBS C:\BBS\GAP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C:\BBS\Dorinfo1.Def - Writes C:\BBS\GAP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C:\PCB\PCB14 C:\QuickBBS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C:\PCB\PCBoard.Sys - Writes C:\QuickBBS\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PCB14 C:\PCB\DOORS\PCB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 PCBoard.Sys in Current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PCBoard.Sys, PCBoard.Dat &amp; Users in C:\PCB\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GAP QBBS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 Door.Sys - Writes Dorinfo1.Def with Baud Rate of 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, GT, OSIRIS#, OSIRISSE###, PCB12, PCB14, QBBS, RBBS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, WildCat,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 Corresponds to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[Optional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 many of the Door Info files contain certai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o not - it was necessary to create some default valu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possible for the Sysop to enter some of his own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QkDoor.Ctl" may resid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oor.Exe program.  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kDoor.Ct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  { Line 1 - Default Comm Por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Network            { Line 2 - System Nam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                { Line 3 - Sysop's First Nam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     { Line 4 - Sysop's Last Nam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{ Line 5 - Default Security Lev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{ Line 6 - Default Door Password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CR/LF Ascii file and must contain all 6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'll be awaiting any comments/suggestions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(1:30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821-5341 - PC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