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Driver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understand BETA testing do not ope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Work In Progress source code. 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his product is not ready for the market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work bugs out. Anyone who REALLY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ment has either learned, or been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needs to be tested FULLY before being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  My intentions it to let fellow programmers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and find ANY and ALL bugs possible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released. I am only human and do make mistak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misplacement of 'OR' instead or 'AND' i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eta 1 not to accept remo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nly use this packag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understand Pascal, and do not ne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littl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are not a wh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can send me bug reports once and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really do enjo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out to make friends or enenmies, rathe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at will support a stable Door Enviorment for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/3 I hope creates a flexible and usefull package for compe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