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 Code Dox For Word of Wis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raws an ascii to the screen and generates a wisdom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xisting ascii. It Works exactly like word of wisdom1! but 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 in a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the line "remember &lt;username&gt;" over the existing ascii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XY procedure to get to the right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wisdom and draw it like i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cursor &amp;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proparly we need to know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a cursor mover routine i got mine from GaNNoN/STF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urce. Its called cursorXY and moves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int at the screen and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XY(12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move the cursor 12 lines down and 4 steps 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loc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XY(X:Integer;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rite(#27+'['+Int2Str(X)+';'+Int2Str(Y)+'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we need to know about this construction is tha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point 0,0 in not the values we want to write ove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written to the correct line in the ascii. You can tes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ning the @CLS@ command in the ascii and you will notice that no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executed and the values we wanted to write to a serten poin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rites the door this way we gain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 dont need to redarw the whol ascii if we want to cange any walu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moves the wursor and writes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easier top read the source because you write it in procedures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all in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. we have to worrie about the clearscreen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art.doc wich is included in the doorkit. it will expla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