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help you use the LIFEDIT.EXE and the C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will also give you a little backgrou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Textual Fonts used by LITERM.  Lets get r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 ON FONT FILES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imarily for developers and programm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hands dirty with the font files themselves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n't be useful for the average DDO-FX Applic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're only interested in figuring out how to make a cu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skip this section and read the nex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textual Fonts Used by LITERM are standard 8x16 VGA text fo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etter is made up of 16 bytes.  A byte has 8 bits, each b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Pixel location for that letters scan lin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2  3  4  5  6  7  8 (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1 .  .  .  �  �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2 .  .  �  .  .  �  .  .     . = Bits that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3 .  �  .  .  .  .  �  .     � = Bit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4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5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6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7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8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9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0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1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2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3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4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5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6 �  .  .  .  .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represents what the Letter 'A' might look like.  Their ar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etters in the ASCII table.  Starting from 0 to 255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qualling 16 bytes would produced a file who's size is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* 16 =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are in sequential order within the File.  Therefo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ytes of the Font file is the Ascii character Number 0, the second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scii character Number 1, etc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nt file MUST contain a FULL ASCII set of charac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tible with LI-TERM your font file must equal 4096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DIT.EXE (Locatha Industires, Fon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editor is a protected mode program therefore requires the RT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PMI16BI.OVL files within it's current directory or within the PATH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.  Also, the LIFEDIT.EXE requires that LIFEDIT.DAT be with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t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ithin LIFEDIT.EXE you can load any VGA Text Font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ERM into the editor.  You can determine if a Font File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's size.  If the File size is 4096 bytes then it is most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GA Text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DIT.EXE requires that you have a Mouse Installed and work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 Without a mouse LIFEDIT.EXE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s of LIFEDIT are extreemly self explanat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some design concepts that you should keep in mi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nt specifically to work from within the LI-TER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suggested that you only modify characters 32 to 126. 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ords the Space Character ' ' up to the '~' Tilde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table should give you a clearer picture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characters below 32 or above 126 because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ithin LITERM itself or online.  Ansi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.  If they were not modified appropriately, the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look distorted and difficult to read.  If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O-FX application writer and are wanting to use a specializ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or or BBS application, it is understandable to want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suit your needs.  But, understand that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Font to a more reasonable state after you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ompleted.  This is only a warning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fast rule.  The characters above 126 are commonly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 They are the characters that most textu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e to draw windows, Drop Down Menus, and other GUI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characters are used as drawing characters by Ansi Artis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To modify these characters without that in mind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look a mess.  Making it difficult to read.  So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what you are doing, avoid these characters and you should d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we consider as Safe characters to modify are the Alphe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Lower and Upper case), All of the Numbers, and all visual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on your Keyboard.  A good test to see if the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aracter to edit would be to ask your self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 I see the character I want to edit on my Keybo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, you could easily make a mess of the screen editing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owever, you would have to do that intentionally.  Where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afe characters are difficult to assertain immediately w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.  Therefore, you could inadvertantly cause a scree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an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NT.EXE (Conver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mes saving device if you should find any third party fo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ed the characters from 0 to 31 and from 127 to 255. 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been changed, you'll notice that much of the Wind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will look distorted.  But if you like the Lettering in tha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xecute this program to convert it, so that it is compat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-TERM.  Place all fonts you want to conver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lace the 'IBMSTD.FNT' file in this directory. 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it will convert all files in that directory so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0 to 31 and from 127 to 255 will equal the IBMSTD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ame position.  Basically this program allow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lettering of the font but switching all the high-ascii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standard IBM font so that applications will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fault shipped fonts with LI-TERM have been so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, that you may have received fonts from Doors or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ntionally altered these characters.  And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ose font files back to the IBMSTD.FNT standard.  DDO-F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-FX application writers to automatically send you font fil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stall them to the Fonts directory automatically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know which fonts are designed to intintionally alte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 0 to 31 and from 127 to 255.  So it is best to keep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throw newly acquired fonts into.  The IBMSTD.FN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 this seperate directory.  Then you can safely run the C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m knowing that they will not indanger any of your 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n you can copy these files into your LITERM FONT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ready to be used within L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an ill-behavied DDO-F/X application should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one of your default textual font files causing it t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then simply go into the FONTS subdirectory under the LI-TER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rase that font.  If it is a default font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TERM then LI-TERM will recognize that one of the default font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