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 OVER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il J. Rubenking and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e time or another your door program will ge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ll need to overlay a portion of it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is unit adds that function to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OVER.PAS code included in this archiv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used in any manner you want and without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copyrighted to Neil Rubenking.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ed by Bob Dalton. I have made sever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nit to allow them to function better with do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me any errors from changes on Bob Dalton. I 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on overlay techniques so feel fre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corrections, etc if you see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done better, fast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n time the only requirements ar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Borland Turbo Pascal version 6.0 or 7.0. 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with Borland Pascal 7.0 Professional and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 I expect it will with TP 6.0 as well but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ing of all files for the OVERLAY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.DOC  - The text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OVER.PAS - The Overlay routines unit by Neil Rube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archive package to a temporary directory and "u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efore compiling the INITOVER.pas unit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knows where to find the lis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d INITOVER to the "Uses" portion of your program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cedures as needed and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at's it!  Enjoy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OVERLAY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f an EMS driver can be detected and if enough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, the OvrInitEMS loads all overlays into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overlay file. Subsequent overlay load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st in memory transfers. OvrInit installs an exi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atically deallocates EMS memory up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 program. In case any error occurs, such as N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present, then overlays will be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sing OvrInitEMS to place the file in EMS doesn'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for an overlay buffer.  Overlays must st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MS into normal memory in the overlay buffer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xecuted, but because such-in memory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faster than disk reads, there is les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size of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When it is executing overlaid units, Turbo Pascal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uch space in the code segment as needed by the lar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id units, so try to keep your units more or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s stated above remember that if there is not enoug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or available then it loads the unit in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memory from disk instead of EMS. Doing i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ime and this is the tradeoff you make to redu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Using overlays wisely, however, can minimiz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eed. First, overlaying seldom used units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t on the overall execution speed of the program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ely notice the time required to load such un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overlay needs to be loaded every few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impact will be much greater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verlaid unit can be in buffer memory at an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unit.  In other words ProcedureB (overlaid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ProcedureA which is also in another overlaid un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, Turbo Pascal will load Unit A which contains Procedu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wiping out Unit B which contains ProcedureB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slow things down and possibly cause a crash or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careful to ensure that your door program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ing overlay calls of this nature. Ideally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overlaid should make NO procedure/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OVERLAID unit, but only to non-overlaid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of DDPlus we will expand this packag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w to get around that limitation and us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overla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You cannot overlay ANY unit that makes a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call, or interrupt handlers such as SYSTEM,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, TURBO3, GRAPH3, CRT, ELOG.PAS or INITOVER.PAS un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rland reference books for further informa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know more (in the Language Guide pg 250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ith Objects TP 7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See the INITOVER.PAS unit for other thing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To avoid overlay "thrashing" do not overlay un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THE INITOVER.P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becomes to large you can use this unit to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initialization and setup. To use it see the partial extr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oor example (main unit) for GodFather of Crime (G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B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R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S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N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M 65520,16384,655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Overlay,    {Must be listed first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Over,   {Must be listed second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       {Must be listed third, if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t,        {Must be listed fourth, if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Plus,     {Must be listed 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til,      {your other units you are using are listed 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ptio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ption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u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DDOvr }     {Must be shown if you are using over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DDOvr2 }    {Must be shown if you are using overl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map }      {Next comes the units you intend to 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o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option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option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O Wdu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Dummy:Player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of the overlayed units you would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W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F+,O+,V-}                             {Must be exactly as sh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rt,WorldVar,DDPlus,Wutil;         {units used by this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itGraph(VAR M: MapArray);   {your variou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howGraph( M: MapAr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itCountry( VAR C: CountryArr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of the first several lines of my main program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ow to implement some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(***  M A I N 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FileMode := 64;                 {File mode for overlay un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e(Year,Month,Day,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OORDRIVER('GOC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:='GODFATHER OF CRIME by Bob Dal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ME:='*** TIME HAS EXPIRED 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ics &lt;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The game requires ANSI or RIP color and graphic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Your current parameters do not qualify you for eith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To play this game, go back to the BBS and select the ANS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or RIP graphics option usually found in the Utilities Menu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;Wn('ASK YOUR SYSOP IF YOU HAVE FURTHER PROBLEM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('Sending you back to the BBS..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2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